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859"/>
        <w:gridCol w:w="5899"/>
      </w:tblGrid>
      <w:tr>
        <w:trPr>
          <w:trHeight w:val="332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9 и 2020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            №         )</w:t>
            </w:r>
          </w:p>
        </w:tc>
      </w:tr>
      <w:tr>
        <w:trPr>
          <w:trHeight w:val="269" w:hRule="atLeast"/>
        </w:trPr>
        <w:tc>
          <w:tcPr>
            <w:tcW w:w="9333" w:type="dxa"/>
            <w:gridSpan w:val="3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еречень объектов капитального строительства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обственности Забайкальского края, в которые осуществляю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бюджетные инвестиции за счет средств бюджета края, и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едвижимого имущества, приобретаемых в государственную 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Забайкальского края в результате осуществления бюджетных инвести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 счет средств бюджета края</w:t>
            </w:r>
          </w:p>
        </w:tc>
      </w:tr>
      <w:tr>
        <w:trPr>
          <w:trHeight w:val="27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объектов</w:t>
            </w:r>
          </w:p>
        </w:tc>
      </w:tr>
      <w:tr>
        <w:trPr>
          <w:trHeight w:val="4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767"/>
      </w:tblGrid>
      <w:tr>
        <w:trPr>
          <w:tblHeader w:val="true"/>
          <w:trHeight w:val="30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циональная безопасность и правоохранительная деятельность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пожарного депо в с. Знаменка Нерчинского района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 Национальная экономика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Хохотуй Петровск-  Забайкальского района от затопления паводковыми водами реки Хилок в   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Малета Петровск-   Забайкальского района от затопления паводковыми водами реки Хилок в   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г. Хилок от затопления паводковыми водами реки Хилок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пгт Могзон Хилокского района от затопления паводковыми водами реки Хилок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Быково Красночикойского района от затопления паводковыми водами реки Чикой в Забайкальском крае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. Жилищно-коммунальное хозяйство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плоснабжение пгт Забайкальск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инженерной инфраструктуры пос. Агинское (строительство поселковых систем водоснабжения и водоотведения с очистными сооружениями)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котельной в пгт. Первомайский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. Охрана окружающей среды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канализационных очистных сооружений (КОС) в г. Петровск- Забайкальский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очистных сооружений п. Тарбагатай Петровск-Забайкаль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очистных сооружений г. Хилок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роительство очистных сооружений в п. Баляга в Петровск-Забайкальском районе 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5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очистных сооружений в п.п.ст. Жипхеген в Хилокском районе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6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II очереди очистных канализационных сооружений производительностью 15 тыс. куб. м/сутки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. Образование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на 40 мест по адресу: Забайкальский край, Тунгиро-Олёкминский район, с. Заречное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с пристроенным детским садом в с. Большая Тура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3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ректировка проектно-сметной документации по завершению строительства объекта "Школа-интернат на 400 учащихся в п. Баляга Петровск-Забайкальского района" под объект "Школа в п. Баляга Петровск-Забайкальского района"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4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-детский сад в г. Могоча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5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-детский сад в п. Могзон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6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школы на 1100 мест в Центральном административном районе г. Читы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7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общеобразовательной школы на 216 учащихся в с. Усугли   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8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яя школа в с. Александровский Завод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. Культура, кинематография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здания ГАУК "Забайкальский краевой драматический театр"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культурно-досуговое учреждение в с. Цаган-Челутай Могойтуйского района Забайкальского края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. Здравоохранение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областной клинической больницы в г. Чите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иклиника на 200 посещений в смену в с. Улёты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3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Сохондо Чит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4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Нарасун Акш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5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Алтан Кыр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6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Знаменка Нерч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7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Улятуй Оловянн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8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 недвижимого имущества, созданный в будущем (единый недвижимый комплекс) – "Фельдшерско-акушерский пункт в с. Утан Чернышевского района"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9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Хойто-Ага Аг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0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Унда Балей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Чиндант 2-й Борз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Адриановка Карым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3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Хапчеранга Кыр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4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Боржигантай Могойтуй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5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пгт. Ключевский Могоч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6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Илим Нерчинского района Забайкальского края</w:t>
            </w:r>
          </w:p>
        </w:tc>
      </w:tr>
      <w:tr>
        <w:trPr>
          <w:trHeight w:val="436" w:hRule="atLeast"/>
          <w:cantSplit w:val="true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. Физическая культура и спорт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ание спортзала "Локомотив" с земельным участком, расположенное в г. Чита, ул. Генерала Белика, 33</w:t>
            </w:r>
          </w:p>
        </w:tc>
      </w:tr>
      <w:tr>
        <w:trPr>
          <w:trHeight w:val="288" w:hRule="atLeast"/>
          <w:cantSplit w:val="true"/>
        </w:trPr>
        <w:tc>
          <w:tcPr>
            <w:tcW w:w="578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2.</w:t>
            </w:r>
          </w:p>
        </w:tc>
        <w:tc>
          <w:tcPr>
            <w:tcW w:w="87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ртивный центр с универсальным игровым залом и плавательным бассейном в г. Краснокаменск</w:t>
            </w:r>
          </w:p>
        </w:tc>
      </w:tr>
      <w:tr>
        <w:trPr>
          <w:trHeight w:val="536" w:hRule="atLeast"/>
          <w:cantSplit w:val="true"/>
        </w:trPr>
        <w:tc>
          <w:tcPr>
            <w:tcW w:w="93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85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3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25:00Z</dcterms:created>
  <dc:creator>Keysystems.DWH.ReportDesigner</dc:creator>
  <dc:description/>
  <cp:keywords/>
  <dc:language>en-US</dc:language>
  <cp:lastModifiedBy>Лопатина Мария Александровна</cp:lastModifiedBy>
  <cp:lastPrinted>2018-11-16T15:48:00Z</cp:lastPrinted>
  <dcterms:modified xsi:type="dcterms:W3CDTF">2018-11-19T05:25:00Z</dcterms:modified>
  <cp:revision>2</cp:revision>
  <dc:subject>РЎРѕР·РґР°РЅ: taskadmin3 05.03.2016 13:48:53; РР·РјРµРЅРµРЅ: СЃР»СѓР¶Р°РµРІР° 05.10.2018 14:58:40</dc:subject>
  <dc:title/>
</cp:coreProperties>
</file>