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ind w:left="6379" w:hanging="0"/>
        <w:jc w:val="center"/>
        <w:rPr/>
      </w:pPr>
      <w:r>
        <w:rPr/>
        <w:t>Проект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ind w:left="6379" w:hanging="0"/>
        <w:jc w:val="center"/>
        <w:rPr/>
      </w:pPr>
      <w:r>
        <w:rPr/>
        <w:t>внесен Губернатором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ind w:left="6379" w:hanging="0"/>
        <w:jc w:val="center"/>
        <w:rPr/>
      </w:pPr>
      <w:r>
        <w:rPr/>
        <w:t xml:space="preserve">Забайкаль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left" w:pos="7260" w:leader="none"/>
        </w:tabs>
        <w:ind w:firstLine="6521"/>
        <w:jc w:val="center"/>
        <w:outlineLvl w:val="0"/>
        <w:rPr/>
      </w:pPr>
      <w:r>
        <w:rPr/>
        <w:t>"___"__________2018 г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ЗАКОН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внесении изменений в Закон Забайкальского края</w:t>
        <w:br/>
        <w:t>"О бюджете Забайкальского края на 2018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и плановый период 2019 и 2020 годов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_________________________.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48"/>
        <w:ind w:firstLine="709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uppressAutoHyphens w:val="true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Внести в Закон Забайкальского края от 26 декабря 2017 года</w:t>
        <w:br/>
        <w:t>№ 1544-ЗЗК "О бюджете Забайкальского края на 2018 год и плановый период 2019 и 2020 годов" (Официальный интернет-портал правовой информации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ra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), 27 декабря 2017 года, № 7500201712270001; 25 апреля 2018 года, № </w:t>
      </w:r>
      <w:r>
        <w:rPr>
          <w:bCs/>
          <w:sz w:val="28"/>
          <w:szCs w:val="28"/>
          <w:shd w:fill="FFFFFF" w:val="clear"/>
        </w:rPr>
        <w:t>7500201804250002</w:t>
      </w:r>
      <w:r>
        <w:rPr>
          <w:color w:val="000000"/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uppressAutoHyphens w:val="true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 статье 1: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48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а) в части 1: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48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 пункте 1 цифры "55 076 936,2" заменить цифрами "56 783 755,2", цифры "22 093 502,8" заменить цифрами "23 800 321,8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48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 пункте 2 цифры "55 844 226,9" заменить цифрами "57 551 045,9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48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б) в части 2: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48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пункте 1 цифры "46 991 534,4" заменить цифрами "47 395 094,0", цифры "13 129 354,4" заменить цифрами "13 532 914,0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48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пункте 2 цифры "46 804 123,7" заменить цифрами "47 207 683,3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2) в статье 5 цифры "22 089 535,4" заменить цифрами "23 795 214,7", цифры "13 129 354,4" заменить цифрами "13 532 914,0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3) в статье 6: 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а) в пункте 4 цифры "5 095 281,2" заменить цифрами "5 095 504,8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б) в пункте 5 цифры "46 619,7" заменить цифрами "17 335,0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) в пункте 8 цифры "3 491 581,0" заменить цифрами "3 502 265,7";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4) в части 3 статьи 10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 в абзаце первом цифры "19 737 931,2" заменить цифрами "20 937 137,0", цифры "13 834 286,7" заменить цифрами "14 262 985,4"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 в подпункте "б" пункта 2 цифры "146 171,9" заменить цифрами "845 372,6"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в пункте 3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дпункте "а" цифры "1 755 547,6" заменить цифрами "1 197 102,3"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пункте "в" цифры "227 183,3" заменить цифрами "230 913,3"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пункте "д" цифры "101 508,2" заменить цифрами "102 278,8"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пункте "п" слова "на 2018 год в сумме 240 200,0 тыс. рублей" заменить словами "на 2018 год в сумме 253 073,9 тыс. рублей и на 2019 год в сумме 25 139,1 тыс. рублей"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пункт "ы"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ы) бюджетам муниципальных районов и городских округ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на 2018 год в сумме 439 158,6 тыс. рублей и на 2019 год в сумме 429 318,7 тыс. рублей;"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ь подпунктами "я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" и "я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"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я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 бюджету муниципального района "Красночикойский район" на обустройство посадочных площадок на территории Забайкальского края для устойчивого авиатранспортного сообщения с удаленными и труднодоступными районами Забайкальского края на 2018 год в сумме 3 000,0 тыс. рублей;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 бюджетам муниципальных районов и городских округов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ет средств муниципального района (городского округа), на 2018 год в сумме 290 801,0 тыс. рублей;";</w:t>
      </w:r>
    </w:p>
    <w:p>
      <w:pPr>
        <w:pStyle w:val="ConsPlus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5) на предоставление иных межбюджетных трансфер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 бюджетам муниципальных районов и городских округов на организацию и проведение конкурса на лучшую организацию сферы жилищно-коммунального хозяйства Забайкальского края на 2019 год в сумме 255,0 тыс. рублей и на 2020 год в сумме 255,0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 бюджетам муниципальных районов за счет средств резервного фонда Правительства Забайкальского края на 2018 год в сумме 6 932,8 тыс. рублей."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статью 11 дополнить пунктом 10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"10)</w:t>
      </w:r>
      <w:r>
        <w:rPr>
          <w:color w:val="000000"/>
          <w:sz w:val="28"/>
          <w:szCs w:val="28"/>
        </w:rPr>
        <w:t> осуществления специализированной службой по вопросам похоронного дела погребения умерших, личность которых не установлена органами внутренних дел в определенные законодательством Российской Федерации сроки, и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погребения в случае рождения мертвого ребенка по истечении 154 дней беременности."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 в части 1 статьи 18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в пункте 1 слова "на 2018 год в объеме 10 000,0 тыс. рублей" заменить словами "на 2018 год в объеме 8 500,0 тыс. рублей"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в пункте 2 цифры "10 626,3" заменить цифрами "5 843,1"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) пункт 3 </w:t>
      </w:r>
      <w:r>
        <w:rPr>
          <w:color w:val="000000"/>
          <w:sz w:val="28"/>
          <w:szCs w:val="28"/>
        </w:rPr>
        <w:t>признать утратившим силу;</w:t>
      </w:r>
    </w:p>
    <w:p>
      <w:pPr>
        <w:pStyle w:val="Normal"/>
        <w:suppressAutoHyphens w:val="true"/>
        <w:spacing w:lineRule="auto" w:line="360" w:before="0" w:after="1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sz w:val="28"/>
          <w:szCs w:val="28"/>
        </w:rPr>
        <w:t>в приложении 2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ле стро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209"/>
      </w:tblGrid>
      <w:tr>
        <w:trPr/>
        <w:tc>
          <w:tcPr>
            <w:tcW w:w="1384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0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4 02 0000 151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"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jc w:val="both"/>
        <w:outlineLvl w:val="0"/>
        <w:rPr/>
      </w:pPr>
      <w:r>
        <w:rPr/>
        <w:t>дополнить строкой следующего содержа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209"/>
      </w:tblGrid>
      <w:tr>
        <w:trPr/>
        <w:tc>
          <w:tcPr>
            <w:tcW w:w="1384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0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674 02 0000 151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софинансирование государственных программ субъектов Российской Федерации, содержащих мероприятия по развитию материально-технической базы детских поликлиник и детских поликлинических отделений медицинских организаций";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сле стро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209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84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0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61 02 0000 151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"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jc w:val="both"/>
        <w:outlineLvl w:val="0"/>
        <w:rPr/>
      </w:pPr>
      <w:r>
        <w:rPr/>
        <w:t>дополнить строкой следующего содержа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209"/>
      </w:tblGrid>
      <w:tr>
        <w:trPr/>
        <w:tc>
          <w:tcPr>
            <w:tcW w:w="1384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0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001 02 0000 151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, за счет средств резервного фонда Правительства Российской Федерации";</w:t>
            </w:r>
          </w:p>
        </w:tc>
      </w:tr>
    </w:tbl>
    <w:p>
      <w:pPr>
        <w:pStyle w:val="Normal"/>
        <w:suppressAutoHyphens w:val="true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в) после стро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209"/>
      </w:tblGrid>
      <w:tr>
        <w:trPr/>
        <w:tc>
          <w:tcPr>
            <w:tcW w:w="1384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0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37 02 0000 151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"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jc w:val="both"/>
        <w:outlineLvl w:val="0"/>
        <w:rPr/>
      </w:pPr>
      <w:r>
        <w:rPr/>
        <w:t>дополнить строкой следующего содержа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209"/>
      </w:tblGrid>
      <w:tr>
        <w:trPr/>
        <w:tc>
          <w:tcPr>
            <w:tcW w:w="1384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0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76 02 0000 151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;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сле стро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209"/>
      </w:tblGrid>
      <w:tr>
        <w:trPr/>
        <w:tc>
          <w:tcPr>
            <w:tcW w:w="1384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02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27 02 0000 151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"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jc w:val="both"/>
        <w:outlineLvl w:val="0"/>
        <w:rPr/>
      </w:pPr>
      <w:r>
        <w:rPr/>
        <w:t>дополнить строкой следующего содержа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209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84" w:leader="none"/>
              </w:tabs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"02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2020 02 0000 180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";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сле стро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209"/>
      </w:tblGrid>
      <w:tr>
        <w:trPr/>
        <w:tc>
          <w:tcPr>
            <w:tcW w:w="1384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02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38 02 0000 151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 в субъектах Российской Федерации"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jc w:val="both"/>
        <w:outlineLvl w:val="0"/>
        <w:rPr/>
      </w:pPr>
      <w:r>
        <w:rPr/>
        <w:t>дополнить строкой следующего содержа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209"/>
      </w:tblGrid>
      <w:tr>
        <w:trPr/>
        <w:tc>
          <w:tcPr>
            <w:tcW w:w="1384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02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59 02 0000 151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";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8) приложения 4 и 5 изложить в новой редакции (прилагаютс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 приложения 11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17 изложить в новой редакции (прилагаютс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 приложения 19 и 20 изложить в новой редакции (прилагаютс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) в приложении 2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таблицы 2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4 изложить в следующей редакции:</w:t>
      </w:r>
    </w:p>
    <w:tbl>
      <w:tblPr>
        <w:tblW w:w="9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дота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выравнивание бюджетной обеспеч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ых районов (городских округов) на 2018 год</w:t>
            </w:r>
          </w:p>
        </w:tc>
      </w:tr>
      <w:tr>
        <w:trPr>
          <w:trHeight w:val="31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3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51"/>
        <w:gridCol w:w="24"/>
        <w:gridCol w:w="3090"/>
        <w:gridCol w:w="3472"/>
        <w:gridCol w:w="35"/>
        <w:gridCol w:w="2124"/>
        <w:gridCol w:w="35"/>
      </w:tblGrid>
      <w:tr>
        <w:trPr>
          <w:tblHeader w:val="true"/>
          <w:trHeight w:val="299" w:hRule="atLeast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768 641,6</w:t>
            </w:r>
          </w:p>
        </w:tc>
      </w:tr>
      <w:tr>
        <w:trPr>
          <w:trHeight w:val="338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7 001,6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4 323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 708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7 307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1 579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 666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0 643,2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 085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4 956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2 351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7 353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 212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0 395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 308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8 043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 305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6 948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 652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5 153,6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4 428,8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4 611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2 347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7 256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 590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8 450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8 610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5 402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0 744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6 564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 086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3 746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 966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 277,0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 274,4</w:t>
            </w:r>
          </w:p>
        </w:tc>
      </w:tr>
      <w:tr>
        <w:trPr>
          <w:trHeight w:val="338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6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15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 300,0</w:t>
            </w:r>
          </w:p>
        </w:tc>
      </w:tr>
      <w:tr>
        <w:trPr>
          <w:trHeight w:val="347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33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</w:tr>
      <w:tr>
        <w:trPr>
          <w:trHeight w:val="319" w:hRule="atLeast"/>
        </w:trPr>
        <w:tc>
          <w:tcPr>
            <w:tcW w:w="5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31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9320" w:type="dxa"/>
            <w:gridSpan w:val="7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реализацию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т 11 июля 2013 года № 858-ЗЗК "Об отдельных вопросах в сфе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разования" в части увеличения педагогическим работникам тариф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авки (должностного оклада) на 25 процентов в поселках городского ти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(рабочих поселках) (кроме педагогических работников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образовательных организаций) на 2018 год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1131"/>
        <w:gridCol w:w="1403"/>
        <w:gridCol w:w="939"/>
        <w:gridCol w:w="732"/>
        <w:gridCol w:w="1407"/>
        <w:gridCol w:w="20"/>
        <w:gridCol w:w="10"/>
      </w:tblGrid>
      <w:tr>
        <w:trPr>
          <w:tblHeader w:val="true"/>
          <w:trHeight w:val="2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 745,3</w:t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00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80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82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11,5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77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99,6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48,2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543,7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86,0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451,9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88,9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8,7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5,8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08,9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57,7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871,9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843,1</w:t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159" w:type="dxa"/>
            <w:gridSpan w:val="3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89,0</w:t>
            </w:r>
          </w:p>
        </w:tc>
      </w:tr>
      <w:tr>
        <w:trPr>
          <w:trHeight w:val="375" w:hRule="atLeast"/>
        </w:trPr>
        <w:tc>
          <w:tcPr>
            <w:tcW w:w="932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2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9301" w:type="dxa"/>
            <w:gridSpan w:val="7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софинансирование капитальных влож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объекты муниципальной собственности на 2018 год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з федераль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з бюджета кра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88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245"/>
        <w:gridCol w:w="1403"/>
        <w:gridCol w:w="1671"/>
        <w:gridCol w:w="1407"/>
        <w:gridCol w:w="187"/>
      </w:tblGrid>
      <w:tr>
        <w:trPr>
          <w:tblHeader w:val="true"/>
          <w:trHeight w:val="2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3 664,2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3 990,9</w:t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 673,3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23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орзинский район",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138,2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138,2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ассейн в г.п. "Борзинское"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Забайкальского края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138,2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138,2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Забайкальский район",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 382,8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 382,8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одульная станция комплексной очистки воды, п. Забайкальск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 382,8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 382,8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,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 000,0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 000,0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ство II очеред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чистных канализацио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сооружений производительностью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15 тыс.куб.м/сутки 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 000,0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 000,0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расночикойский район",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 432,3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 432,3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здания районно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дома культуры в с. Красный Чикой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 432,3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 432,3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Тунгокоченский район",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7 070,9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 990,9</w:t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 080,0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Реконструкция автомоби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дороги Нижний Стан – Бутих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участке км 0+000 – км 4+500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муниципальном район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Тунгокоченский район"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айкальского края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7 070,9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 990,9</w:t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 080,0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Хилокский район",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65,0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65,0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1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ство полигона ТКО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г. Хилок 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65,0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65,0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ород Петровск-Забайкальский",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975,0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975,0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ство полигона ТКО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г.о. "Город Петровск-Забайкальский" 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700,0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7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700,0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2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канализационных очистных сооружений (КОС)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. Петровск-Забайкальский</w:t>
            </w:r>
          </w:p>
        </w:tc>
        <w:tc>
          <w:tcPr>
            <w:tcW w:w="1403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275,0</w:t>
            </w:r>
          </w:p>
        </w:tc>
        <w:tc>
          <w:tcPr>
            <w:tcW w:w="1671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94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275,0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before="12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таблицу 12 изложить в следующей редакции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142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988"/>
        <w:gridCol w:w="1723"/>
        <w:gridCol w:w="1494"/>
        <w:gridCol w:w="1494"/>
        <w:gridCol w:w="1494"/>
        <w:gridCol w:w="1494"/>
        <w:gridCol w:w="1494"/>
        <w:gridCol w:w="1494"/>
      </w:tblGrid>
      <w:tr>
        <w:trPr>
          <w:trHeight w:val="319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14273" w:type="dxa"/>
            <w:gridSpan w:val="9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субвенций бюджетам муниципальных районов и городских округов на обеспечение государств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арантий реализации прав на получение общедоступного и бесплатного дошкольного образования в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школьных образовательных организациях, общедоступного и бесплатного дошкольного, начального общ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го общего, среднего общего образования в муниципальных общеобразовательных организациях,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полнительного образования детей в муниципальных общеобразовательных организациях в соответств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 Законом Забайкальского края от 11 июля 2013 года № 858-ЗЗК "Об отдельных вопросах в сфере образования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 2018 год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8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9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расходы на оплату труда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</w:tr>
      <w:tr>
        <w:trPr>
          <w:trHeight w:val="29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</w:tr>
      <w:tr>
        <w:trPr>
          <w:trHeight w:val="69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расходы на оплату тру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расходы на оплату труда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58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4712"/>
        <w:gridCol w:w="1494"/>
        <w:gridCol w:w="1494"/>
        <w:gridCol w:w="1494"/>
        <w:gridCol w:w="1494"/>
        <w:gridCol w:w="1494"/>
        <w:gridCol w:w="1494"/>
        <w:gridCol w:w="312"/>
      </w:tblGrid>
      <w:tr>
        <w:trPr>
          <w:tblHeader w:val="true"/>
          <w:trHeight w:val="29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 793 671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 529 580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095 208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018 411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698 462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511 169,1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5 143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1 061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 881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5 406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8 262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 655,4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кш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2 073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8 179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 512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 761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1 561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8 417,9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0 778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8 092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 453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 012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2 324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0 080,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але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7 680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2 291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5 766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 383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1 914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7 908,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0 359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0 931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8 972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6 516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1 387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4 414,5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азимур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1 983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9 460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 509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 645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 474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 815,4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Дульдур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5 638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9 631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7 955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 264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7 682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3 367,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Забайкаль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3 580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8 108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 748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 432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5 832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1 676,3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лар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5 741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2 884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 655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 761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 085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7 123,3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лга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9 246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6 531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 778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 418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3 467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1 113,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рым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6 168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8 315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0 302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8 204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5 866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0 110,7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7 510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3 586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5 030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9 275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2 479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4 310,3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расночико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8 223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1 031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7 152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5 449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1 070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5 582,1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3 645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8 800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9 249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 269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4 396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0 530,8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4 079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6 787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6 456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4 280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7 623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2 507,4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4 996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0 361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 957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2 392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1 039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7 969,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1 352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4 463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 211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 756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5 141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9 706,6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7 037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4 601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 226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 500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7 810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 101,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0 470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1 835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4 505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 659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5 964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9 176,5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5 729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1 032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 441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 215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1 288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7 817,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3 688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9 448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 164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 109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5 524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2 338,5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риаргу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8 329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1 835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 118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2 057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5 210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9 778,6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6 810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0 410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 936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 654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2 874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7 756,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Тунгиро-Олёкм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 771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 265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062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826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709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439,1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4 222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1 111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 281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 175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 941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7 936,6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4 713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9 337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1 207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 238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3 505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9 098,8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Хилок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8 313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2 229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2 959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 486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5 354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0 743,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94 345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3 473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4 005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1 630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0 339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1 843,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83 248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7 554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5 169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1 323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18 078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6 230,9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елопу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 853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 206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 153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 700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 699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9 506,4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0 306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2 325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3 065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1 066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7 241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1 259,4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0 090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4 221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0 124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8 377,3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9 966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5 844,6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8 822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5 759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 692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 661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3 129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1 097,6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70 133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08 555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12 452,9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88 920,8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57 680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19 634,8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закрыто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тивно-территориально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образование п. Горный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 299,6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 688,0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 349,1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 810,4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 950,5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7 877,6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.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Нераспределенный объем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6 282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6 167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9 699,7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6 766,2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6 583,0</w:t>
            </w:r>
          </w:p>
        </w:tc>
        <w:tc>
          <w:tcPr>
            <w:tcW w:w="1806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9 401,0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в) таблицу 18 изложить в следующей редакции: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предоставление компенсации затрат родител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(законных представителей) детей-инвалидов на обучение по основны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бщеобразовательным программам на дому в соответствии с Зако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абайкальского края от 5 мая 2014 года № 978-ЗЗК "О наделении орга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естного самоуправления муниципальных районов и городских округ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абайкальского края государственным полномочием по предоставле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пенсации затрат родителей (законных представителей) детей-инвали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 обучение по основным общеобразовательным программам на дому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3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6597"/>
        <w:gridCol w:w="2159"/>
        <w:gridCol w:w="298"/>
      </w:tblGrid>
      <w:tr>
        <w:trPr>
          <w:tblHeader w:val="true"/>
          <w:trHeight w:val="2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312,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9,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7,3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2,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4,4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3,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,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6,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,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3,6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4,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8,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,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2,0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9,8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8,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6,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,5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66,2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457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1,6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  <w:tr>
        <w:trPr>
          <w:trHeight w:val="82" w:hRule="atLeast"/>
        </w:trPr>
        <w:tc>
          <w:tcPr>
            <w:tcW w:w="933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before="120" w:after="28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аблицу 21 изложить в следующей редакции: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114"/>
        <w:gridCol w:w="3483"/>
        <w:gridCol w:w="2159"/>
      </w:tblGrid>
      <w:tr>
        <w:trPr>
          <w:trHeight w:val="319" w:hRule="atLeast"/>
        </w:trPr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9331" w:type="dxa"/>
            <w:gridSpan w:val="4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приобретение (строительство) жилых помещ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целях исполнения вступивших в законную силу судебных постановл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 предоставлении жилых помещений по договорам социального найма детя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иротам и детям, оставшимся без попечения родителей, лица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з числа детей-сирот и детей, оставшихся без попечения родителе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соответствии с Законом Забайкальского края от 15 ноября 2013 г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880-ЗЗК "О наделении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ых районов и городских округов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тдельным государственным полномочием по финансовому обеспече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полнения вступивших в законную силу судебных постановл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 предоставлении жилых помещений по договорам социального найма детя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иротам и детям, оставшимся без попечения родителей, лицам из числа детей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ирот и детей, оставшихся без попечения родителей" на 2018 год</w:t>
            </w:r>
          </w:p>
        </w:tc>
      </w:tr>
      <w:tr>
        <w:trPr>
          <w:trHeight w:val="35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6597"/>
        <w:gridCol w:w="2159"/>
        <w:gridCol w:w="162"/>
      </w:tblGrid>
      <w:tr>
        <w:trPr>
          <w:tblHeader w:val="true"/>
          <w:trHeight w:val="2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 400,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944,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700,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0,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24,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28,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26,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80,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744,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59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944,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321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370,0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6"/>
                <w:szCs w:val="26"/>
              </w:rPr>
              <w:t>;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1" w:gutter="0" w:header="709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д) таблицу 24</w:t>
      </w:r>
      <w:r>
        <w:rPr/>
        <w:t xml:space="preserve"> изложить в следующей редакции:</w:t>
      </w:r>
    </w:p>
    <w:tbl>
      <w:tblPr>
        <w:tblW w:w="142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988"/>
        <w:gridCol w:w="4234"/>
        <w:gridCol w:w="1494"/>
        <w:gridCol w:w="1650"/>
        <w:gridCol w:w="1590"/>
        <w:gridCol w:w="1695"/>
      </w:tblGrid>
      <w:tr>
        <w:trPr>
          <w:trHeight w:val="319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редакции Закона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байкальского края на 2018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плановый период 2019 и 2020 годов"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от              №         )</w:t>
            </w:r>
          </w:p>
        </w:tc>
      </w:tr>
      <w:tr>
        <w:trPr>
          <w:trHeight w:val="474" w:hRule="atLeast"/>
        </w:trPr>
        <w:tc>
          <w:tcPr>
            <w:tcW w:w="14249" w:type="dxa"/>
            <w:gridSpan w:val="7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единых субвенций на администрирование отдельных государственных полномоч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сфере образования, в сфере социальной защиты населения и на осуществление отдельных государствен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олномочий в сфере государственного управления в соответствии с Законом Забайка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 20 декабря 2011 года № 608-ЗЗК "О межбюджетных отношениях в Забайкальском крае" на 2018 год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29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9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единая субвенция в сфере госу-дарствен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управ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ая субвенция в сфе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бра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социальной защиты населения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5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7223"/>
        <w:gridCol w:w="1494"/>
        <w:gridCol w:w="1650"/>
        <w:gridCol w:w="1590"/>
        <w:gridCol w:w="1695"/>
        <w:gridCol w:w="204"/>
      </w:tblGrid>
      <w:tr>
        <w:trPr>
          <w:tblHeader w:val="true"/>
          <w:trHeight w:val="29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 821,5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 136,8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629,3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5,4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7,7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2,2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3,1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7,6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8,3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4,6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85,7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4,7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71,4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8,6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6,7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1,2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7,2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24,1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1,1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2,1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8,4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9,3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7,5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,8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7,7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4,0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5,2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9,7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47,7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56,6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1,1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6,5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7,3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9,2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2,2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3,2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14,0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9,1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2,9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0,1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6,3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,8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7,7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8,5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9,2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0,8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7,1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2,9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5,6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5,5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6,5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9,6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4,1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1,9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6,4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1,2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5,7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2,0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0,2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,8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4,9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1,2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3,0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5,7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1,4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5,9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6,3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0,8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44,5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17,2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7,0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3,3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4,6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0,3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3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22,2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1,2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1,0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1,9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1,2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,7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40,2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63,6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9,2</w:t>
            </w:r>
          </w:p>
        </w:tc>
        <w:tc>
          <w:tcPr>
            <w:tcW w:w="1695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,4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территориальное образование п. Горный</w:t>
            </w:r>
          </w:p>
        </w:tc>
        <w:tc>
          <w:tcPr>
            <w:tcW w:w="1494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9,0</w:t>
            </w:r>
          </w:p>
        </w:tc>
        <w:tc>
          <w:tcPr>
            <w:tcW w:w="165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7,2</w:t>
            </w:r>
          </w:p>
        </w:tc>
        <w:tc>
          <w:tcPr>
            <w:tcW w:w="1590" w:type="dxa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,8</w:t>
            </w:r>
          </w:p>
        </w:tc>
        <w:tc>
          <w:tcPr>
            <w:tcW w:w="1899" w:type="dxa"/>
            <w:gridSpan w:val="2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80" w:hRule="atLeast"/>
        </w:trPr>
        <w:tc>
          <w:tcPr>
            <w:tcW w:w="142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120" w:after="0"/>
        <w:ind w:firstLine="709"/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28"/>
        <w:gridCol w:w="4322"/>
      </w:tblGrid>
      <w:tr>
        <w:trPr>
          <w:trHeight w:val="1559" w:hRule="atLeast"/>
        </w:trPr>
        <w:tc>
          <w:tcPr>
            <w:tcW w:w="4504" w:type="dxa"/>
            <w:tcBorders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Законодательного </w:t>
              <w:br/>
              <w:t>Собрания Забайка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.Д. Лиханов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>Губернатор</w:t>
              <w:br/>
              <w:t>Забайкаль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Н. Жданов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32"/>
      <w:szCs w:val="32"/>
      <w:lang w:val="ru-RU" w:bidi="ar-SA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40"/>
      <w:szCs w:val="40"/>
    </w:rPr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b/>
      <w:bCs/>
      <w:sz w:val="33"/>
      <w:szCs w:val="33"/>
      <w:lang w:bidi="ar-SA"/>
    </w:rPr>
  </w:style>
  <w:style w:type="character" w:styleId="31">
    <w:name w:val="Заголовок №3_"/>
    <w:qFormat/>
    <w:rPr>
      <w:b/>
      <w:bCs/>
      <w:i/>
      <w:iCs/>
      <w:spacing w:val="-20"/>
      <w:sz w:val="30"/>
      <w:szCs w:val="30"/>
      <w:lang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Подзаголовок Знак"/>
    <w:qFormat/>
    <w:rPr>
      <w:rFonts w:ascii="Cambria;Palatino Linotype" w:hAnsi="Cambria;Palatino Linotype" w:cs="Cambria;Palatino Linotype"/>
      <w:color w:val="000000"/>
      <w:sz w:val="24"/>
      <w:szCs w:val="24"/>
      <w:lang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; MS Sans Serif" w:hAnsi="Tahoma; MS Sans Serif" w:cs="Tahoma; MS Sans Serif"/>
      <w:sz w:val="16"/>
      <w:szCs w:val="16"/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yle20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4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4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100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526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89" w:before="720" w:after="240"/>
      <w:jc w:val="center"/>
    </w:pPr>
    <w:rPr>
      <w:b/>
      <w:bCs/>
      <w:sz w:val="33"/>
      <w:szCs w:val="33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720" w:after="420"/>
      <w:jc w:val="both"/>
      <w:outlineLvl w:val="2"/>
    </w:pPr>
    <w:rPr>
      <w:b/>
      <w:bCs/>
      <w:i/>
      <w:iCs/>
      <w:spacing w:val="-20"/>
      <w:sz w:val="30"/>
      <w:szCs w:val="3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color w:val="00000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23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540" w:after="180"/>
      <w:ind w:firstLine="660"/>
      <w:jc w:val="both"/>
    </w:pPr>
    <w:rPr>
      <w:sz w:val="26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7153AFD3B37E562BF08415F455CBBF3EB2FF6A4A1FB57A4B28D4A33A75272747D5569061D227FEB2DF2B5B65iDL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41:00Z</dcterms:created>
  <dc:creator>Yusova</dc:creator>
  <dc:description/>
  <cp:keywords/>
  <dc:language>en-US</dc:language>
  <cp:lastModifiedBy>Лопатина Мария Александровна</cp:lastModifiedBy>
  <cp:lastPrinted>2018-05-21T14:45:00Z</cp:lastPrinted>
  <dcterms:modified xsi:type="dcterms:W3CDTF">2018-05-23T00:41:00Z</dcterms:modified>
  <cp:revision>2</cp:revision>
  <dc:subject/>
  <dc:title>ЗАКОН</dc:title>
</cp:coreProperties>
</file>