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 в е д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сударственных гражданских служащих</w:t>
      </w:r>
      <w:r>
        <w:rPr>
          <w:b/>
          <w:sz w:val="28"/>
          <w:szCs w:val="28"/>
          <w:u w:val="single"/>
        </w:rPr>
        <w:t xml:space="preserve"> Министерства финансов Забайкальского края</w:t>
      </w:r>
    </w:p>
    <w:p>
      <w:pPr>
        <w:pStyle w:val="Normal"/>
        <w:ind w:left="2832" w:firstLine="708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отчетный период с 01 января 2013 года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61"/>
        <w:gridCol w:w="1725"/>
        <w:gridCol w:w="1292"/>
        <w:gridCol w:w="28"/>
        <w:gridCol w:w="1212"/>
        <w:gridCol w:w="36"/>
        <w:gridCol w:w="1235"/>
        <w:gridCol w:w="41"/>
        <w:gridCol w:w="1148"/>
        <w:gridCol w:w="1120"/>
        <w:gridCol w:w="18"/>
        <w:gridCol w:w="964"/>
        <w:gridCol w:w="10"/>
        <w:gridCol w:w="1179"/>
        <w:gridCol w:w="1391"/>
        <w:gridCol w:w="1115"/>
        <w:gridCol w:w="1316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-ные средст-ва (вид, марка)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-ках получе-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собствен-ности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тропова Вера Александ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минист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½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57,1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16805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1,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совмест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,3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совмест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48,7 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Земельный участок для ведения са-доводства и огородничества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1,8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«Toyota </w:t>
            </w:r>
            <w:r>
              <w:rPr>
                <w:i/>
                <w:iCs/>
                <w:sz w:val="20"/>
                <w:szCs w:val="20"/>
                <w:lang w:val="en-US"/>
              </w:rPr>
              <w:t>Ipsum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4074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совмест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,3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совмест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48,7 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1,2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½ 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7.1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1,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1,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енов Дмитрий Анатольевич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министра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⅓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3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«Toyota </w:t>
            </w:r>
            <w:r>
              <w:rPr>
                <w:i/>
                <w:iCs/>
                <w:sz w:val="20"/>
                <w:szCs w:val="20"/>
                <w:lang w:val="en-US"/>
              </w:rPr>
              <w:t>Coroll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Spacio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124</w:t>
            </w:r>
            <w:r>
              <w:rPr>
                <w:i/>
                <w:iCs/>
                <w:lang w:val="en-US"/>
              </w:rPr>
              <w:t>7</w:t>
            </w:r>
            <w:r>
              <w:rPr>
                <w:i/>
                <w:iCs/>
              </w:rPr>
              <w:t>0</w:t>
            </w:r>
            <w:r>
              <w:rPr>
                <w:i/>
                <w:iCs/>
                <w:lang w:val="en-US"/>
              </w:rPr>
              <w:t>91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Nissan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i/>
                <w:iCs/>
                <w:sz w:val="20"/>
                <w:szCs w:val="20"/>
              </w:rPr>
              <w:t>-</w:t>
            </w:r>
            <w:r>
              <w:rPr>
                <w:i/>
                <w:iCs/>
                <w:sz w:val="20"/>
                <w:szCs w:val="20"/>
                <w:lang w:val="en-US"/>
              </w:rPr>
              <w:t>Trail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3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кичева Светлана Юрь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минист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,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5988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,9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,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втомобиль грузовой «ГАЗ-330273»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6120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участок для личного подсобного хозяй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</w:t>
            </w:r>
            <w:r>
              <w:rPr>
                <w:i/>
                <w:lang w:val="en-US"/>
              </w:rPr>
              <w:t>0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втоприцеп 8119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,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менных Эльвира Александ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начальника управления бюджетной политик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совмест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</w:rPr>
              <w:t xml:space="preserve">68,0 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«Toyota </w:t>
            </w:r>
            <w:r>
              <w:rPr>
                <w:i/>
                <w:iCs/>
                <w:sz w:val="20"/>
                <w:szCs w:val="20"/>
                <w:lang w:val="en-US"/>
              </w:rPr>
              <w:t>Camry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57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½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,9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совмест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</w:rPr>
              <w:t xml:space="preserve">68,0 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«Toyota </w:t>
            </w:r>
            <w:r>
              <w:rPr>
                <w:i/>
                <w:iCs/>
                <w:sz w:val="20"/>
                <w:szCs w:val="20"/>
                <w:lang w:val="en-US"/>
              </w:rPr>
              <w:t>Coroll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Fielder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8325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</w:rPr>
              <w:t>½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,9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,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,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гарева Наталья Никоно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-равления в сфере меж-бюджетных отношений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2,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466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,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82,0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луприцеп «ОДАЗ»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 «УАЗ-31512»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рузовой автомобиль «КАМАЗ-55111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льженко Тамара Геннадь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управления бюджетной политики в социальной сфере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</w:rPr>
              <w:t>½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,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5046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</w:rPr>
              <w:t>¾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,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емельный участок для садоводств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участок для садоводства и огородни-че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</w:rPr>
              <w:t>½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унова Оксана Вячесла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бухгалтерского учета и отчетности - главный бухгалте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,3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787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Гараж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,3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«Toyota </w:t>
            </w:r>
            <w:r>
              <w:rPr>
                <w:i/>
                <w:iCs/>
                <w:sz w:val="20"/>
                <w:szCs w:val="20"/>
                <w:lang w:val="en-US"/>
              </w:rPr>
              <w:t>Nadi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479329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«Toyota </w:t>
            </w:r>
            <w:r>
              <w:rPr>
                <w:i/>
                <w:iCs/>
                <w:sz w:val="20"/>
                <w:szCs w:val="20"/>
                <w:lang w:val="en-US"/>
              </w:rPr>
              <w:t>MarkII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,3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узина Анастасия Александ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в сфере меж-бюджетных отношений - начальник отдела орга-низации бюд-жетного про-цесса в муни-ципальных образованиях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,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69489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,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дово – огородный 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,4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раж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раж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,7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Наталья Владими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бюджетной политики в отраслях экономики - начальник отдела инфраструктуры сферы услуг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1,6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9312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1/9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44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3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совмест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33,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участок для ведения са-доводства и огородниче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5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совместная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 xml:space="preserve">33,0 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Гараж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 «УАЗ-3741»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5179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Гараж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18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BMW X5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</w:rPr>
              <w:t>111,6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Елена Анатоль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бухгалтерского учета и отчетности – заместитель главного бухгалтера, начальник отдела бухгалтерского учета и отчетности бюджетополучател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6</w:t>
            </w:r>
            <w:r>
              <w:rPr>
                <w:i/>
                <w:iCs/>
              </w:rPr>
              <w:t>2,3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емельный участок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10</w:t>
            </w:r>
            <w:r>
              <w:rPr>
                <w:i/>
                <w:lang w:val="en-US"/>
              </w:rPr>
              <w:t>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  <w:r>
              <w:rPr>
                <w:i/>
                <w:iCs/>
                <w:lang w:val="en-US"/>
              </w:rPr>
              <w:t>058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6</w:t>
            </w:r>
            <w:r>
              <w:rPr>
                <w:i/>
                <w:iCs/>
              </w:rPr>
              <w:t>2,3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,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«Toyota </w:t>
            </w:r>
            <w:r>
              <w:rPr>
                <w:i/>
                <w:iCs/>
                <w:sz w:val="20"/>
                <w:szCs w:val="20"/>
                <w:lang w:val="en-US"/>
              </w:rPr>
              <w:t>Wish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594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6</w:t>
            </w:r>
            <w:r>
              <w:rPr>
                <w:i/>
                <w:iCs/>
              </w:rPr>
              <w:t>2,3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,3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кина Марина Борис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бюджетной политики в социальной сфере – на-чальник отдела со-циальной защиты населени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9,1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1259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ева Лариса Владими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равового отдел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,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56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а Наталия Никола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юджетной политики в сфере государственного управлени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,1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5651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sz w:val="18"/>
                <w:szCs w:val="18"/>
              </w:rPr>
              <w:t>1/4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,9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,7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,9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 «Toyota Town Ace»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0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,1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чиков Баясхалан Бадмадоржие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здравоохранения управления бюджетной политики в социальной сфере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втостоян-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sz w:val="16"/>
                <w:szCs w:val="16"/>
              </w:rPr>
              <w:t>1/34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9</w:t>
            </w:r>
            <w:r>
              <w:rPr>
                <w:i/>
                <w:lang w:val="en-US"/>
              </w:rPr>
              <w:t>1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,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Chevrolet Cruze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798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,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2</w:t>
            </w:r>
            <w:r>
              <w:rPr>
                <w:i/>
                <w:iCs/>
                <w:lang w:val="en-US"/>
              </w:rPr>
              <w:t>0626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,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,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,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ева Юлия Александ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-дела анализа и  исполнения бюджета уп-равления бюджетной политик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,3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Mitsubishi ASX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36664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,9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,3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 «УАЗ-452»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2</w:t>
            </w:r>
            <w:r>
              <w:rPr>
                <w:i/>
                <w:iCs/>
              </w:rPr>
              <w:t>05829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Toyota Camry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торная лодка «Прог-ресс-2м»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а Лариса Радик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-дела монито-ринга мест-ных бюджетов управления в сфере меж-бюджетных отношений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½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,5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769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а Анна Владими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образования управления бюджетной политики в социальной сфере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совмест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 xml:space="preserve">82,7 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Toyota С</w:t>
            </w:r>
            <w:r>
              <w:rPr>
                <w:i/>
                <w:iCs/>
                <w:sz w:val="20"/>
                <w:szCs w:val="20"/>
                <w:lang w:val="en-US"/>
              </w:rPr>
              <w:t>oroll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1813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совмест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 xml:space="preserve">82,7 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 «ВАЗ 2121 Нива»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963185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,4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 xml:space="preserve">82,7 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 xml:space="preserve">82,7 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аева Наталья Серге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образования управления бюджетной политики в социальной сфере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7</w:t>
            </w:r>
            <w:r>
              <w:rPr>
                <w:i/>
              </w:rPr>
              <w:t>1,</w:t>
            </w:r>
            <w:r>
              <w:rPr>
                <w:i/>
                <w:lang w:val="en-US"/>
              </w:rPr>
              <w:t>1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участок для ведения огородничеств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4</w:t>
            </w:r>
            <w:r>
              <w:rPr>
                <w:i/>
              </w:rPr>
              <w:t>60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«Toyota </w:t>
            </w:r>
            <w:r>
              <w:rPr>
                <w:i/>
                <w:iCs/>
                <w:sz w:val="20"/>
                <w:szCs w:val="20"/>
                <w:lang w:val="en-US"/>
              </w:rPr>
              <w:t>Ractis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994885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5</w:t>
            </w:r>
            <w:r>
              <w:rPr>
                <w:i/>
              </w:rPr>
              <w:t>1,</w:t>
            </w:r>
            <w:r>
              <w:rPr>
                <w:i/>
                <w:lang w:val="en-US"/>
              </w:rPr>
              <w:t>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левая ½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  <w:r>
              <w:rPr>
                <w:i/>
                <w:iCs/>
                <w:lang w:val="en-US"/>
              </w:rPr>
              <w:t>4</w:t>
            </w:r>
            <w:r>
              <w:rPr>
                <w:i/>
                <w:iCs/>
              </w:rPr>
              <w:t>,</w:t>
            </w:r>
            <w:r>
              <w:rPr>
                <w:i/>
                <w:iCs/>
                <w:lang w:val="en-US"/>
              </w:rPr>
              <w:t>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186,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участок для ведения огородниче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6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½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  <w:r>
              <w:rPr>
                <w:i/>
                <w:iCs/>
                <w:lang w:val="en-US"/>
              </w:rPr>
              <w:t>4</w:t>
            </w:r>
            <w:r>
              <w:rPr>
                <w:i/>
                <w:iCs/>
              </w:rPr>
              <w:t>,</w:t>
            </w:r>
            <w:r>
              <w:rPr>
                <w:i/>
                <w:iCs/>
                <w:lang w:val="en-US"/>
              </w:rPr>
              <w:t>0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 «ЗАЗ-968»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90709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 «ВАЗ-2106»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ова Зинаида Его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-дела культуры и спорта отде-ла образова-ния управле-ния бюджет-ной политики в социальной сфере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,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925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к Инна Владими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прогнозирования доходов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½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3,8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9</w:t>
            </w:r>
            <w:r>
              <w:rPr>
                <w:i/>
                <w:iCs/>
                <w:lang w:val="en-US"/>
              </w:rPr>
              <w:t>83767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10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,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глазова Лариса Юрь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ельского хозяйства и природных ресурсов управления бюджетной политики в отраслях экономик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,6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92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25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галова Лхама Доржи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-дела инвести-ций, кредито-вания и управ-ления госу-дарственным долгом управ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(под инди-видуальное жилищное строительство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8,17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2711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я бюд-жетной поли-тики в отрас-лях экономи-к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ъект незавершенного строительства - 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7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(сельскохозяйственного назначени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1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Автомобиль легковой «</w:t>
            </w:r>
            <w:r>
              <w:rPr>
                <w:i/>
                <w:iCs/>
                <w:sz w:val="20"/>
                <w:szCs w:val="20"/>
                <w:lang w:val="en-US"/>
              </w:rPr>
              <w:t>Toyot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Ractis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382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8,17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Объект незавершенного строительства -жилой дом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7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риянова Наталия Василь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ухгалтерского учета и отчетности исполнения бюджета управления бухгалтерского учета и отчетност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½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66,4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646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½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66,4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елев Евгений Викторович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-дела докумен-тационного и материально-технического обеспечени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9,</w:t>
            </w:r>
            <w:r>
              <w:rPr>
                <w:i/>
                <w:lang w:val="en-US"/>
              </w:rPr>
              <w:t>1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2297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участок для ведения садоводства и огородни-че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9,</w:t>
            </w:r>
            <w:r>
              <w:rPr>
                <w:i/>
                <w:lang w:val="en-US"/>
              </w:rPr>
              <w:t>1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38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Нина Геннадь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правового отдел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sz w:val="16"/>
                <w:szCs w:val="16"/>
              </w:rPr>
              <w:t>2/3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58,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 «Волга ГАЗ 31105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6915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/3 доли квартиры; доход от продажи кварти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58,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Toyot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Alex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627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,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а Светлана Василь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образования управления бюджетной политики в социальной сфере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,3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Toyot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Ractis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022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,3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11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кина Оксана Валентин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здраво-охранени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sz w:val="16"/>
                <w:szCs w:val="16"/>
              </w:rPr>
              <w:t>4/6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,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Toyot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Veross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4/6 дол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311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я бюджетной политики в социальной сфере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6,1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13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Валентина Арефь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анализа и  исполнения бюджета управления бюджетной политик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,6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910577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46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4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,6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Ssang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Yong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Istan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129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овская Татьяна Владими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мони-торинга мест-ных бюджетов управления в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</w:rPr>
              <w:t>¾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,8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8392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</w:rPr>
              <w:t>½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,2</w:t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е меж-бюджетных отношений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юнова Татьяна Серге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со-циальной защиты населения управления бюджетной политики в социальной сфере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,6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363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,6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Suzuki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Wagon</w:t>
            </w:r>
            <w:r>
              <w:rPr>
                <w:i/>
                <w:iCs/>
                <w:sz w:val="20"/>
                <w:szCs w:val="20"/>
              </w:rPr>
              <w:t>-</w:t>
            </w:r>
            <w:r>
              <w:rPr>
                <w:i/>
                <w:iCs/>
                <w:sz w:val="20"/>
                <w:szCs w:val="20"/>
                <w:lang w:val="en-US"/>
              </w:rPr>
              <w:t>R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Solio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22235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Suzuki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Grand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Vitar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,6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,6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14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силова Надежда Георги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сельского хозяйства и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,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488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х ресурсов управления бюджетной политики в отраслях экономик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участок для ведения са-доводства и огородниче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Ёлгина Светлана Алексее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инвестиций, кредитования и управления государственным долгом управления бюджетной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8</w:t>
            </w:r>
            <w:r>
              <w:rPr>
                <w:i/>
              </w:rPr>
              <w:t>9,</w:t>
            </w:r>
            <w:r>
              <w:rPr>
                <w:i/>
                <w:lang w:val="en-US"/>
              </w:rPr>
              <w:t>6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0752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,5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ки в отраслях экономик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8</w:t>
            </w:r>
            <w:r>
              <w:rPr>
                <w:i/>
                <w:sz w:val="22"/>
                <w:szCs w:val="22"/>
              </w:rPr>
              <w:t>9,</w:t>
            </w:r>
            <w:r>
              <w:rPr>
                <w:i/>
                <w:sz w:val="22"/>
                <w:szCs w:val="22"/>
                <w:lang w:val="en-US"/>
              </w:rPr>
              <w:t>6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Автомобиль легковой «</w:t>
            </w:r>
            <w:r>
              <w:rPr>
                <w:i/>
                <w:iCs/>
                <w:sz w:val="20"/>
                <w:szCs w:val="20"/>
                <w:lang w:val="en-US"/>
              </w:rPr>
              <w:t>Nissan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Bassar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616927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ач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,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,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</w:rPr>
              <w:t>½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19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4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8</w:t>
            </w:r>
            <w:r>
              <w:rPr>
                <w:i/>
                <w:sz w:val="22"/>
                <w:szCs w:val="22"/>
              </w:rPr>
              <w:t>9,</w:t>
            </w:r>
            <w:r>
              <w:rPr>
                <w:i/>
                <w:sz w:val="22"/>
                <w:szCs w:val="22"/>
                <w:lang w:val="en-US"/>
              </w:rPr>
              <w:t>6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</w:rPr>
              <w:t>½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19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4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8</w:t>
            </w:r>
            <w:r>
              <w:rPr>
                <w:i/>
                <w:sz w:val="22"/>
                <w:szCs w:val="22"/>
              </w:rPr>
              <w:t>9,</w:t>
            </w:r>
            <w:r>
              <w:rPr>
                <w:i/>
                <w:sz w:val="22"/>
                <w:szCs w:val="22"/>
                <w:lang w:val="en-US"/>
              </w:rPr>
              <w:t>6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189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Елена Викто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бухгал-терского уче-та и отчетнос-ти бюджето-получателя управления бухгалтерского учета и отчетности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69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  <w:lang w:val="en-US"/>
              </w:rPr>
              <w:t>5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38223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,4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69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  <w:lang w:val="en-US"/>
              </w:rPr>
              <w:t>5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Т</w:t>
            </w:r>
            <w:r>
              <w:rPr>
                <w:i/>
                <w:iCs/>
                <w:sz w:val="20"/>
                <w:szCs w:val="20"/>
                <w:lang w:val="en-US"/>
              </w:rPr>
              <w:t>oyot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lexus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RX</w:t>
            </w:r>
            <w:r>
              <w:rPr>
                <w:i/>
                <w:iCs/>
                <w:sz w:val="20"/>
                <w:szCs w:val="20"/>
              </w:rPr>
              <w:t>300»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0982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,4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,5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,4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69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  <w:lang w:val="en-US"/>
              </w:rPr>
              <w:t>5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,4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Лидия Никола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бухгалтерского учета и отчетности исполнения бюджета управления бухгалтерского учета и отчетност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,8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686</w:t>
            </w:r>
            <w:r>
              <w:rPr>
                <w:i/>
                <w:iCs/>
                <w:lang w:val="en-US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,8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емельный участок для ведения садоводств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5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,8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 «ГАЗ 31029»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1416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Легковой 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Toyota Caldin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ьина Елена Леонид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 инфра-структуры сферы услуг управления бюджетной политики в отраслях экономик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53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3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79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53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Nissan Tino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1493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-комн. квартира; жилищный займ от ФКГУ «Федеральное управление накопительно-ипотечной системы жилищного обеспечения военнослужащих, кредитные средства ОАО АКБ «Связь-банк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,3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,3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нова Людмила Василь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 культуры и спорта управления бюджетной политики в социальной сфере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,9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70</w:t>
            </w:r>
            <w:r>
              <w:rPr>
                <w:i/>
                <w:iCs/>
              </w:rPr>
              <w:t>6</w:t>
            </w:r>
            <w:r>
              <w:rPr>
                <w:i/>
                <w:iCs/>
                <w:lang w:val="en-US"/>
              </w:rPr>
              <w:t>4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1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Ирина Анатоль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консультант правового отдел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 xml:space="preserve">78,6 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,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203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индивиду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альная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58,2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,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Легковой ав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3</w:t>
            </w:r>
            <w:r>
              <w:rPr>
                <w:i/>
                <w:iCs/>
                <w:lang w:val="en-US"/>
              </w:rPr>
              <w:t>31998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томобиль «Вольво </w:t>
            </w:r>
            <w:r>
              <w:rPr>
                <w:i/>
                <w:iCs/>
                <w:sz w:val="18"/>
                <w:szCs w:val="18"/>
                <w:lang w:val="en-US"/>
              </w:rPr>
              <w:t>XC</w:t>
            </w:r>
            <w:r>
              <w:rPr>
                <w:i/>
                <w:iCs/>
                <w:sz w:val="18"/>
                <w:szCs w:val="18"/>
              </w:rPr>
              <w:t>90»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шина Наталья Викто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консультант правового отдел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47</w:t>
            </w:r>
            <w:r>
              <w:rPr>
                <w:i/>
                <w:iCs/>
              </w:rPr>
              <w:t>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 «Т</w:t>
            </w:r>
            <w:r>
              <w:rPr>
                <w:i/>
                <w:iCs/>
                <w:sz w:val="20"/>
                <w:szCs w:val="20"/>
                <w:lang w:val="en-US"/>
              </w:rPr>
              <w:t>oyota Premio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7008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1/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4</w:t>
            </w:r>
            <w:r>
              <w:rPr>
                <w:i/>
                <w:iCs/>
              </w:rPr>
              <w:t>1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участок для ведения са-доводства и огородниче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71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адовы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,7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½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47</w:t>
            </w:r>
            <w:r>
              <w:rPr>
                <w:i/>
                <w:iCs/>
              </w:rPr>
              <w:t>,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,0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>Груз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Nissan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Atlas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10917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1/4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4</w:t>
            </w:r>
            <w:r>
              <w:rPr>
                <w:i/>
                <w:iCs/>
              </w:rPr>
              <w:t>1,1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1/4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4</w:t>
            </w:r>
            <w:r>
              <w:rPr>
                <w:i/>
                <w:iCs/>
              </w:rPr>
              <w:t>1,1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47</w:t>
            </w:r>
            <w:r>
              <w:rPr>
                <w:i/>
                <w:iCs/>
              </w:rPr>
              <w:t>,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1/4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4</w:t>
            </w:r>
            <w:r>
              <w:rPr>
                <w:i/>
                <w:iCs/>
              </w:rPr>
              <w:t>1,1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47</w:t>
            </w:r>
            <w:r>
              <w:rPr>
                <w:i/>
                <w:iCs/>
              </w:rPr>
              <w:t>,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цева Юлия Халит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консультант правового отдел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</w:rPr>
              <w:t>56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Т</w:t>
            </w:r>
            <w:r>
              <w:rPr>
                <w:i/>
                <w:iCs/>
                <w:sz w:val="20"/>
                <w:szCs w:val="20"/>
                <w:lang w:val="en-US"/>
              </w:rPr>
              <w:t>oyot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Land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Cruizer</w:t>
            </w:r>
            <w:r>
              <w:rPr>
                <w:i/>
                <w:iCs/>
                <w:sz w:val="20"/>
                <w:szCs w:val="20"/>
              </w:rPr>
              <w:t xml:space="preserve"> 200»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9721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участок для обслуживания и исполь-зования жи-лого дом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27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участок для ведения садовод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1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6,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4,4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адовы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,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ченюк Елена Валерь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ультант отдела инвес-тиций, креди-тования и уп-равления го-сударственным долгом уп-равления бюд-жетной поли-тики в отрас-лях экономи-к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8,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,6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221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участок для ведения кол-лективного садоводства и огородни-че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дуальна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4,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11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раж полуподземный боксового тип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дуальная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,3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,6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Т</w:t>
            </w:r>
            <w:r>
              <w:rPr>
                <w:i/>
                <w:iCs/>
                <w:sz w:val="20"/>
                <w:szCs w:val="20"/>
                <w:lang w:val="en-US"/>
              </w:rPr>
              <w:t>oyota Avensis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6000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8,2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цеп самодельный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Автобус «</w:t>
            </w:r>
            <w:r>
              <w:rPr>
                <w:i/>
                <w:iCs/>
                <w:sz w:val="20"/>
                <w:szCs w:val="20"/>
                <w:lang w:val="en-US"/>
              </w:rPr>
              <w:t>Asia Granbird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,6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8,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,6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8,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16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ина Наталья Владимировн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 отдела бухгалтерского учета и отчетности бюджетополучателя управления бухгалтерского учета и отчетности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левая ½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,3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,8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2076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ой д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,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левая ½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,3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,8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Honda Accord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9846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раж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,8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,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737" w:gutter="0" w:header="720" w:top="164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5:34:00Z</dcterms:created>
  <dc:creator>SZhamsoeva</dc:creator>
  <dc:description/>
  <cp:keywords/>
  <dc:language>en-US</dc:language>
  <cp:lastModifiedBy>2</cp:lastModifiedBy>
  <cp:lastPrinted>2014-05-07T15:15:00Z</cp:lastPrinted>
  <dcterms:modified xsi:type="dcterms:W3CDTF">2014-05-14T04:49:00Z</dcterms:modified>
  <cp:revision>115</cp:revision>
  <dc:subject/>
  <dc:title>Сведения</dc:title>
</cp:coreProperties>
</file>