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ключению от 25.05.2016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50-16/КФ-З-КС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стояния государственного долга Забайкальского края в 2014 - 201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6"/>
        <w:gridCol w:w="1843"/>
        <w:gridCol w:w="1701"/>
        <w:gridCol w:w="1418"/>
        <w:gridCol w:w="1843"/>
        <w:gridCol w:w="1701"/>
        <w:gridCol w:w="1417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14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законом о бюджете от 25.12.2013 №918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законом о бюджете от 23.12.2014 №1108-ЗЗ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состоянию на 01.01.2015 фактиче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законом о бюджете от 23.12.2014 №1116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законом о бюджете от 28.12.2015 №1276-ЗЗ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о состоянию на 01.01.2016 фактичес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законом о бюджете от 29.12.2015№1289-ЗЗ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тверждено законом о бюджете от 25.03.2016 №1308-ЗЗК  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госдолг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05 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993 2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6 7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59 6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0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гос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8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 0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3 8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 5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7 4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 0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 05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кра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23 2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06 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88 9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80 2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55 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07 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84 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19 87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1 1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51 7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47 3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4 3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2 0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66 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6 9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9 64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оотношение объема госдолга к доходам без учета безвозмездных поступлен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40" w:right="3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1:00Z</dcterms:created>
  <dc:creator>Admin</dc:creator>
  <dc:description/>
  <cp:keywords/>
  <dc:language>en-US</dc:language>
  <cp:lastModifiedBy>Ольга Анатольевна Дутченко</cp:lastModifiedBy>
  <cp:lastPrinted>2016-04-14T10:47:00Z</cp:lastPrinted>
  <dcterms:modified xsi:type="dcterms:W3CDTF">2016-05-25T02:20:00Z</dcterms:modified>
  <cp:revision>6</cp:revision>
  <dc:subject/>
  <dc:title>Анализ объема и структуры государственного долга Забайкальского края</dc:title>
</cp:coreProperties>
</file>