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5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6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на предоставление дотаций бюджетам поселений на выравни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бюджетной обеспеченности в соответствии с Законом Забайка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от 20 декабря 2011 года № 608-ЗЗК "О межбюджетных отношения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 Забайкальском крае" на 2018 год</w:t>
            </w:r>
          </w:p>
        </w:tc>
      </w:tr>
      <w:tr>
        <w:trPr>
          <w:trHeight w:val="3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33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593"/>
        <w:gridCol w:w="2155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01 466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2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352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4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18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07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309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16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15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99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38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26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863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82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858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0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87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53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08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39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63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9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011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23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1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709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39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256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879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 630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42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903,0</w:t>
            </w:r>
          </w:p>
        </w:tc>
      </w:tr>
      <w:tr>
        <w:trPr>
          <w:trHeight w:val="598" w:hRule="atLeast"/>
        </w:trPr>
        <w:tc>
          <w:tcPr>
            <w:tcW w:w="93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7:00Z</dcterms:created>
  <dc:creator>Keysystems.DWH.ReportDesigner</dc:creator>
  <dc:description/>
  <dc:language>en-US</dc:language>
  <cp:lastModifiedBy>YurovkoEV</cp:lastModifiedBy>
  <cp:lastPrinted>2017-10-19T12:15:00Z</cp:lastPrinted>
  <dcterms:modified xsi:type="dcterms:W3CDTF">2017-10-23T03:37:00Z</dcterms:modified>
  <cp:revision>2</cp:revision>
  <dc:subject>РЎРѕР·РґР°РЅ: taskadmin3 05.03.2016 13:48:53; РР·РјРµРЅРµРЅ: РІР»Р°СЃРѕРІР° 19.10.2017 11:28:28</dc:subject>
  <dc:title/>
</cp:coreProperties>
</file>