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"/>
        <w:gridCol w:w="3114"/>
        <w:gridCol w:w="3419"/>
        <w:gridCol w:w="2223"/>
      </w:tblGrid>
      <w:tr>
        <w:trPr>
          <w:trHeight w:val="319" w:hRule="atLeast"/>
        </w:trPr>
        <w:tc>
          <w:tcPr>
            <w:tcW w:w="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11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74" w:hRule="atLeast"/>
        </w:trPr>
        <w:tc>
          <w:tcPr>
            <w:tcW w:w="9443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 городских округов на осуществление государственных полномочий Российской Федерации на осуществление воинского учета на территор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на которых отсутствуют структурные подразделения военных комиссариат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в соответствии с Федеральным законом от 28 марта 1998 года № 53-Ф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"О воинской обязанности и военной службе" на 2018 год</w:t>
            </w:r>
          </w:p>
        </w:tc>
      </w:tr>
      <w:tr>
        <w:trPr>
          <w:trHeight w:val="35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4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6529"/>
        <w:gridCol w:w="2233"/>
      </w:tblGrid>
      <w:tr>
        <w:trPr>
          <w:tblHeader w:val="true"/>
          <w:trHeight w:val="2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39 856,7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Агин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545,2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Новоорловск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3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Орловский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3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Амитхаша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3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удулан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Гунэй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ункур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Сахюрта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Судунтуй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рда-Ага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4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1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Хойто-Ага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1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Цокто-Хангил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1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Челутай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1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Южный Аргалей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Акшин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102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Акш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3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ытэ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урулг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Могой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арасу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овокургата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Оро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Тохтор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бур-Тохтор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1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лач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1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ре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1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сть-Ил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"Александрово-Завод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130,2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Александрово-Завод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3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охт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утунта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узнец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Манкечур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Маньк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иколае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ово-Ака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Онон-Борз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1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Первокок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1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Савво-Борз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1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Чиндагата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1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Шаранч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Балей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764,2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Жидк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азак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Матус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ижнегирюн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ижнеильдика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ижнекок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Подойницы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4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ндино-Посель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нд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4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Борзин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642,1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Шерловогор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6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Акура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илик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люче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онд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урунзула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овоборз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Переднебырк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Приозёрн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1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Соловьё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1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сть-Озёр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1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Хада-Булак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1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Цаган-Ол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1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Чиндант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1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Шонок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1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Южн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Газимуро-Завод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878,2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атака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урука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Газимуро-Завод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3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Зере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актолг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овоширок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Солонече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Трубачё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шму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Дульдургин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987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Алханай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Ара-Иля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альзино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Дульдурга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3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Зуткулей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Иля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Тапнанай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Токчин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зон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.1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Чиндалей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Забайкаль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430,4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Забайкаль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98,7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Абагай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или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Даур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3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расновелика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Рудник-Абагай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Степн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Черно-Озёр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Калар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016,2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Новочар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Икабь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4,3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уанд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4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Чапо-Олог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3,3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Чар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Калган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011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ур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Верхне-Калгука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Дон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ада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алга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3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озл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ижне-Калгуга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Средне-Борз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Чингиль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1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Чупр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.1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Шиви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Карым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467,4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Дарасу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2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Курорт-Дарасу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2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Адриан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ольшетур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Жимбир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адахт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айдал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Маяк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арын-Талач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1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оводорон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1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Тырге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.1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рульг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2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Муниципальный район "Город Краснокамен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и Краснокамен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777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огдан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айлас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апцегай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овыл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Маргуцек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Соктуй-Милоза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Среднеаргу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Целинн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6,1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Юбилейн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Красночикой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390,7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Альби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Архангель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айхор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ольшерече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Верхнешергольдж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Жиндо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Захар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онк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оротк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1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расночико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3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1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Малоархангель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1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Менз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1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рлук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1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Черемх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.1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Шимбилик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Кырин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002,4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Алта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илю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Верхне-Ульху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Гавань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Любав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Мангут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6,1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Михайло-Павл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Мордо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адёжн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1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Тарбальдже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1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льхун-Партио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1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Хапчеранг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.1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Шумунд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Могойтуй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692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Могойтуй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6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Ага-Хангил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оржигантай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Догой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Зугалай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усоча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уринск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Ортуй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сть-Нарин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1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шарбай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6,1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1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Хара-Шибирь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1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Хила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1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Цаган-Ола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1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Цаган-Челутай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.1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Цугол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Могочин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072,6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Амазар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1,3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Давенд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,6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Ключе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7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Ксенье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1,3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Сбег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7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Семиозёрн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3,4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Нерчин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16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Прииск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6,1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Андронник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ишиг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Верхнеключе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Верхнеумыкэ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Зарече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Знаме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Зюльз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6,1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Илим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1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умак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1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ижнеключе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1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Олека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1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Ол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.1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Пешк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"Нерчинско-Завод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290,1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Аргу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ольше-Зерен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улдур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Георгие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Горбун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Горно-Зерен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Иван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Михайл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ерчинско-Завод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3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1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Олоч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1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ров-Ключе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1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Чашино-Ильдика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1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Широк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.1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Явле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Оловяннин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779,2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Золоторече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Каланг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Ясногор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3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езречн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улум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уруля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Долгокыч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Едине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Мирн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1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Оно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1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Степн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1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Тург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1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лан-Цацык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1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ля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1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р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1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Хада-Булак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1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Хара-Бырк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.1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Ясн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3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Онон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842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ольшевист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уйлэса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Верхнецасуче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Дурулг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Ималк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улусута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овозор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Тут-Хал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Холуй-Баз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.1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Чиндант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"Петровск-Забайкаль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640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Баляг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2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Новопавл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2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Тарбагата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2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аляга-Катангар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8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Зугмар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5,3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атае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атангар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Малет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2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Песча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1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Толбаг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1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сть-Обор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1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Харауз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.1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Хохо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Приаргун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193,7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Кличк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ырк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Доса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Дуро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Зорголь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Молодёжн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овоцурухай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3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Погадае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Пограничн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1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Староцурухай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1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рулюнг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.1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сть-Тасурка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Сретен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314,6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Кок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2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Усть-Кар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2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Алия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5,3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от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Верхне-Куларк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Верхне-Куэнг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Дунае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Молод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сть-Наринзор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1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сть-Нач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1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Фирс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1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Чикиче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.1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Шилко-Завод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"Тунгиро-Олёкмин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211,3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Зарече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9,7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Тупик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,6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Тунгокочен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93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Вершино-Дарасу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5,6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Верх-Усугл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5,6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ыкер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,1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ижнеста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5,2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Тунгокоче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5,2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сть-Каренг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5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сугл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5,2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Улётов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910,1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Дровян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3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Аблат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Арт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Горекаца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Дорон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Лен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иколае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Танг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Хадакт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Хилок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435,2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Могзо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3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ад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7,6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Глинк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Жипхеге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2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Закульт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2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Линёво-Озёр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3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курик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,4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Харагу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3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Хилогосо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5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1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Хушенг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.1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Энгорок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,4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Чернышев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2 013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Аксёново-Зил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5,7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Букачач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5,2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Жиреке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5,7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Алеур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5,1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айгуль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5,1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ушуле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,1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Гаур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,1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Икшиц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,1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омсомоль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5,7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1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урлыче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5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1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Мильгиду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,1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1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овоиль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,1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1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овоол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5,1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1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Староол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5,2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1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куре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5,2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1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рюм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5,2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.1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та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,1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Читин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3 765,2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Атаман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5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Новокручин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5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Яблон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Александр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Арахле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еклемише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6,1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Верх-Чит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2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Домн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2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Елизавет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1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Засопк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2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1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Ингод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1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олочн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1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Лен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4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1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Лесн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1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Маккавее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2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1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овокук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2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1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овотроиц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1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Оленг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1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Сивяк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2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Смоле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2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2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Сохонд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6,1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2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гда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.2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Шишк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2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Шелопугин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553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Вершино-Шахтам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Глиня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опу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Мало-Тонто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Мирон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ижне-Шахтам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Шиви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униципальный район "Шилкинский район",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1 659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 по поселениям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Первома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65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е поселение "Холбо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3,0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Богомягк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Верхнехил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5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Галк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6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Казан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6,1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7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Мирсан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8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овоберёз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9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Номоконов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10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Оно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6,1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1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Размахни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1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Усть-Теленгуй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.1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ельское поселение "Чиронское"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,9</w:t>
            </w:r>
          </w:p>
        </w:tc>
      </w:tr>
      <w:tr>
        <w:trPr>
          <w:trHeight w:val="289" w:hRule="atLeast"/>
        </w:trPr>
        <w:tc>
          <w:tcPr>
            <w:tcW w:w="6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Городской округ закрытое администра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территориальное образование п. Горный</w:t>
            </w:r>
          </w:p>
        </w:tc>
        <w:tc>
          <w:tcPr>
            <w:tcW w:w="223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233,0</w:t>
            </w:r>
          </w:p>
        </w:tc>
      </w:tr>
      <w:tr>
        <w:trPr>
          <w:trHeight w:val="598" w:hRule="atLeast"/>
        </w:trPr>
        <w:tc>
          <w:tcPr>
            <w:tcW w:w="94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10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33:00Z</dcterms:created>
  <dc:creator>Keysystems.DWH.ReportDesigner</dc:creator>
  <dc:description/>
  <dc:language>en-US</dc:language>
  <cp:lastModifiedBy>YurovkoEV</cp:lastModifiedBy>
  <cp:lastPrinted>2017-10-19T12:23:00Z</cp:lastPrinted>
  <dcterms:modified xsi:type="dcterms:W3CDTF">2017-10-23T03:33:00Z</dcterms:modified>
  <cp:revision>2</cp:revision>
  <dc:subject>РЎРѕР·РґР°РЅ: taskadmin3 05.03.2016 13:48:53; РР·РјРµРЅРµРЅ: РІР»Р°СЃРѕРІР° 19.10.2017 10:59:02</dc:subject>
  <dc:title/>
</cp:coreProperties>
</file>