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369"/>
        <w:gridCol w:w="2283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10</w:t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я 22</w:t>
            </w:r>
          </w:p>
        </w:tc>
      </w:tr>
      <w:tr>
        <w:trPr>
          <w:trHeight w:val="474" w:hRule="atLeast"/>
        </w:trPr>
        <w:tc>
          <w:tcPr>
            <w:tcW w:w="9341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на осуществление государственного полномоч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по материально-техническому и финансовому обеспеч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оказания юридической помощи адвокатами в труднодоступ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малонаселенных местностях Забайкальского края в соответств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с Законом Забайкальского края от 29 декабря 2008 года № 98-ЗЗ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"О наделении органов местного самоуправления отдельных муниципальных районов государственным полномочием по материально-техническо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 финансовому обеспечению оказания юридической помощи адвоката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 труднодоступных и малонаселенных местностях и принципах материально-технического и финансового обеспечения оказ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юридической помощи адвокатами в труднодоступных и малонаселенных местностях Забайкальского края" на 2018 год</w:t>
            </w:r>
          </w:p>
        </w:tc>
      </w:tr>
      <w:tr>
        <w:trPr>
          <w:trHeight w:val="34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35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</w:r>
    </w:p>
    <w:tbl>
      <w:tblPr>
        <w:tblW w:w="93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473"/>
        <w:gridCol w:w="2279"/>
      </w:tblGrid>
      <w:tr>
        <w:trPr>
          <w:tblHeader w:val="true"/>
          <w:trHeight w:val="2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485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5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7,5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4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27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3,0</w:t>
            </w:r>
          </w:p>
        </w:tc>
      </w:tr>
      <w:tr>
        <w:trPr>
          <w:trHeight w:val="598" w:hRule="atLeast"/>
        </w:trPr>
        <w:tc>
          <w:tcPr>
            <w:tcW w:w="933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0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32:00Z</dcterms:created>
  <dc:creator>Keysystems.DWH.ReportDesigner</dc:creator>
  <dc:description/>
  <dc:language>en-US</dc:language>
  <cp:lastModifiedBy>YurovkoEV</cp:lastModifiedBy>
  <dcterms:modified xsi:type="dcterms:W3CDTF">2017-10-23T03:32:00Z</dcterms:modified>
  <cp:revision>2</cp:revision>
  <dc:subject>РЎРѕР·РґР°РЅ: taskadmin3 05.03.2016 13:48:53; РР·РјРµРЅРµРЅ: РІР»Р°СЃРѕРІР° 19.10.2017 09:44:35</dc:subject>
  <dc:title/>
</cp:coreProperties>
</file>