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дота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 городских округов на выравнивание бюджетной обеспеченности муниципальных районов (городских округов) на 2018 год</w:t>
            </w:r>
          </w:p>
        </w:tc>
      </w:tr>
      <w:tr>
        <w:trPr>
          <w:trHeight w:val="31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3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 909 39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1 25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 32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 708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 30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1 579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 66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0 80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 08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4 95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 351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 35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 76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 39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 63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8 04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 30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 948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4 65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6 44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0 53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 611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 34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7 25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 59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 45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8 61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 40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0 74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6 56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9 08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3 74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2 96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 27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5 34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 300,0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28:00Z</dcterms:created>
  <dc:creator>Keysystems.DWH.ReportDesigner</dc:creator>
  <dc:description/>
  <dc:language>en-US</dc:language>
  <cp:lastModifiedBy>YurovkoEV</cp:lastModifiedBy>
  <cp:lastPrinted>2017-10-23T12:28:00Z</cp:lastPrinted>
  <dcterms:modified xsi:type="dcterms:W3CDTF">2017-10-23T03:28:00Z</dcterms:modified>
  <cp:revision>2</cp:revision>
  <dc:subject>РЎРѕР·РґР°РЅ: taskadmin3 05.03.2016 13:48:53; РР·РјРµРЅРµРЅ: РґР°СЂР¶Р°РµРІР° 18.10.2017 13:50:31</dc:subject>
  <dc:title/>
</cp:coreProperties>
</file>