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3114"/>
        <w:gridCol w:w="3437"/>
        <w:gridCol w:w="2213"/>
      </w:tblGrid>
      <w:tr>
        <w:trPr>
          <w:trHeight w:val="319" w:hRule="atLeast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8</w:t>
            </w:r>
          </w:p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22</w:t>
            </w:r>
          </w:p>
        </w:tc>
      </w:tr>
      <w:tr>
        <w:trPr>
          <w:trHeight w:val="492" w:hRule="atLeast"/>
        </w:trPr>
        <w:tc>
          <w:tcPr>
            <w:tcW w:w="9339" w:type="dxa"/>
            <w:gridSpan w:val="4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городских округов, отдельных поселений на осуществление государственного полномочия по созданию административных комиссий, рассматривающих дела об административных правонарушениях, предусмотренных законами Забайкальского края, в соответствии с Законом Забайкальского кр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от 4 июня 2009 года № 191-ЗЗК "Об организации деятельности административных комиссий и о наделении органов местного самоуправления муниципальных районов, городских округов, отдельных поселений государственным полномочием по созданию административных комиссий в Забайкальском крае" на 2018 год</w:t>
            </w:r>
          </w:p>
        </w:tc>
      </w:tr>
      <w:tr>
        <w:trPr>
          <w:trHeight w:val="51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6539"/>
        <w:gridCol w:w="2208"/>
      </w:tblGrid>
      <w:tr>
        <w:trPr>
          <w:tblHeader w:val="true"/>
          <w:trHeight w:val="29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 844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,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Шерловогорское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8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,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2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1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Зуткулей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2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Токчин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,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4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1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Даурское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,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1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Дарасунское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2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Курорт-Дарасунское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3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рульгинское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ород Краснокамен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Краснокаменский район",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4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1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Город Краснокаменск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,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1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ензинское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2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Урлукское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3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Черемховское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8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8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,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1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Ясногорское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,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1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ижнецасучейское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,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1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Кличкинское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2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Приаргунское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3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Досатуйское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,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2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1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Вершино-Дарасунское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9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2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ижнестанское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3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Тунгокоченское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,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1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Дровянинское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,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1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Могзонское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2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Бадинское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3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Харагунское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,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4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1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Атамановское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2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Новокручининское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8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3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Домнинское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4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Маккавеевское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5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Новокукинское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,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1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е поселение "Первомайское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8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2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поселение "Ононское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7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721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6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рриториальное образование п. Горный</w:t>
            </w:r>
          </w:p>
        </w:tc>
        <w:tc>
          <w:tcPr>
            <w:tcW w:w="22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8</w:t>
            </w:r>
          </w:p>
        </w:tc>
      </w:tr>
      <w:tr>
        <w:trPr>
          <w:trHeight w:val="598" w:hRule="atLeast"/>
        </w:trPr>
        <w:tc>
          <w:tcPr>
            <w:tcW w:w="933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850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3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36:00Z</dcterms:created>
  <dc:creator>Keysystems.DWH.ReportDesigner</dc:creator>
  <dc:description/>
  <cp:keywords/>
  <dc:language>en-US</dc:language>
  <cp:lastModifiedBy>НПлескачевская</cp:lastModifiedBy>
  <cp:lastPrinted>2017-10-30T16:06:00Z</cp:lastPrinted>
  <dcterms:modified xsi:type="dcterms:W3CDTF">2017-10-30T07:06:00Z</dcterms:modified>
  <cp:revision>4</cp:revision>
  <dc:subject>РЎРѕР·РґР°РЅ: taskadmin3 05.03.2016 13:48:53; РР·РјРµРЅРµРЅ: РґР°СЂР¶Р°РµРІР° 20.10.2017 16:53:26</dc:subject>
  <dc:title/>
</cp:coreProperties>
</file>