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8"/>
        <w:gridCol w:w="2988"/>
        <w:gridCol w:w="1723"/>
        <w:gridCol w:w="1494"/>
        <w:gridCol w:w="1494"/>
        <w:gridCol w:w="1494"/>
        <w:gridCol w:w="1494"/>
        <w:gridCol w:w="1494"/>
        <w:gridCol w:w="1494"/>
      </w:tblGrid>
      <w:tr>
        <w:trPr>
          <w:trHeight w:val="319" w:hRule="atLeast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0687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312"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Таблица 12</w:t>
            </w:r>
          </w:p>
          <w:p>
            <w:pPr>
              <w:pStyle w:val="Normal"/>
              <w:widowControl w:val="false"/>
              <w:autoSpaceDE w:val="false"/>
              <w:spacing w:lineRule="auto" w:line="312" w:before="0" w:after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приложения 22</w:t>
            </w:r>
          </w:p>
        </w:tc>
      </w:tr>
      <w:tr>
        <w:trPr>
          <w:trHeight w:val="474" w:hRule="atLeast"/>
        </w:trPr>
        <w:tc>
          <w:tcPr>
            <w:tcW w:w="14273" w:type="dxa"/>
            <w:gridSpan w:val="9"/>
            <w:tcBorders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Распределение субвенций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соответств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с Законом Забайкальского края от 11 июля 2013 года № 858-ЗЗК "Об отдельных вопросах в сфере образования"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на 2018 год</w:t>
            </w:r>
          </w:p>
        </w:tc>
      </w:tr>
      <w:tr>
        <w:trPr>
          <w:trHeight w:val="300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х район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 городских округов</w:t>
            </w:r>
          </w:p>
        </w:tc>
        <w:tc>
          <w:tcPr>
            <w:tcW w:w="8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мма (тыс. рублей)</w:t>
            </w:r>
          </w:p>
        </w:tc>
      </w:tr>
      <w:tr>
        <w:trPr>
          <w:trHeight w:val="299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4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 том числе расходы на оплату труда</w:t>
            </w:r>
          </w:p>
        </w:tc>
        <w:tc>
          <w:tcPr>
            <w:tcW w:w="5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из них:</w:t>
            </w:r>
          </w:p>
        </w:tc>
      </w:tr>
      <w:tr>
        <w:trPr>
          <w:trHeight w:val="299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4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общее образование</w:t>
            </w:r>
          </w:p>
        </w:tc>
      </w:tr>
      <w:tr>
        <w:trPr>
          <w:trHeight w:val="69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4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 том числе расходы на оплату труд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 том числе расходы на оплату труд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sz w:val="2"/>
          <w:szCs w:val="2"/>
        </w:rPr>
      </w:pPr>
      <w:r>
        <w:rPr>
          <w:rFonts w:cs="Arial;Arial" w:ascii="Arial;Arial" w:hAnsi="Arial;Arial"/>
          <w:sz w:val="2"/>
          <w:szCs w:val="2"/>
        </w:rPr>
      </w:r>
    </w:p>
    <w:tbl>
      <w:tblPr>
        <w:tblW w:w="1426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8"/>
        <w:gridCol w:w="4700"/>
        <w:gridCol w:w="1494"/>
        <w:gridCol w:w="1494"/>
        <w:gridCol w:w="1494"/>
        <w:gridCol w:w="1494"/>
        <w:gridCol w:w="1494"/>
        <w:gridCol w:w="1494"/>
      </w:tblGrid>
      <w:tr>
        <w:trPr>
          <w:tblHeader w:val="true"/>
          <w:trHeight w:val="299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</w:t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8 364 256,1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8 120 637,0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2 425 634,3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2 354 984,6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5 938 621,8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5 765 652,4</w:t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"Агин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9 453,2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5 682,7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7 411,2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6 030,3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2 042,0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9 652,4</w:t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"Акшин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8 443,4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4 702,3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 502,1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3 788,4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3 941,3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 913,9</w:t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Александрово-Завод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7 374,6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4 829,7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 250,5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 835,4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3 124,1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0 994,3</w:t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"Балей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76 737,1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71 589,4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4 879,3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3 572,1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1 857,8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8 017,3</w:t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"Борзин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07 435,0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98 480,6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9 602,5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 284,0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27 832,5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21 196,6</w:t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Газимуро-Завод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4 024,9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1 577,6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8 968,1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8 124,4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5 056,8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3 453,2</w:t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"Дульдургин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00 242,5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94 410,2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5 405,2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3 791,5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4 837,3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0 618,7</w:t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"Забайкаль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3 683,5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78 333,5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3 993,3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2 711,9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9 690,2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5 621,6</w:t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"Калар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5 352,8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2 575,6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9 719,7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8 854,1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5 633,1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3 721,5</w:t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"Калган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9 493,2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6 886,6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 728,4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 386,8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 764,8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5 499,8</w:t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"Карым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56 668,5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9 192,7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8 027,8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6 046,4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8 640,7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3 146,3</w:t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"Город Краснокаменс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 Краснокамен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55 415,3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42 150,8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7 181,5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1 729,6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68 233,8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60 421,2</w:t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Красночикой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35 989,5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29 116,0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6 305,0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4 665,0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79 684,5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74 451,0</w:t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"Кырин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59 918,9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55 261,1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 929,6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0 999,6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7 989,3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4 261,5</w:t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5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"Могойтуй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36 022,9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29 148,4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0 443,8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8 392,0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65 579,1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60 756,4</w:t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6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"Могочин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54 921,4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50 409,1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2 621,5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1 088,8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2 299,9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9 320,3</w:t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7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"Нерчин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25 676,5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19 103,4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6 804,3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5 441,1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78 872,2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73 662,3</w:t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Нерчинско-Завод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0 144,6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 810,3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3 600,0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2 912,6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6 544,6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4 897,7</w:t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9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"Оловяннин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89 189,0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80 766,0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9 781,0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8 039,8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29 408,0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22 726,2</w:t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0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"Онон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54 971,9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50 458,2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0 487,2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9 308,0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4 484,7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1 150,2</w:t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1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Петровск-Забайкаль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6 735,5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2 752,9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3 173,8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2 207,6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3 561,7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 545,3</w:t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2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"Приаргун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13 458,9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07 241,6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4 439,3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3 436,2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79 019,6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73 805,4</w:t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3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"Сретен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09 139,3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03 047,9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2 416,7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1 181,3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66 722,6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61 866,6</w:t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Тунгиро-Олёкмин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6 634,4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6 149,9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 893,4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 663,5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 741,0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 486,4</w:t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5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"Тунгокочен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3 000,4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 000,4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5 912,8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4 866,8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7 087,6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5 133,6</w:t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6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"Улётов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0 763,9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75 498,9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2 155,7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 219,1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8 608,2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4 279,8</w:t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7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"Хилок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99 448,0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93 638,8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7 893,5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6 498,5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51 554,5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7 140,3</w:t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8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"Чернышев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60 647,2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50 142,9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8 139,6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5 863,7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82 507,6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74 279,2</w:t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9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"Читин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16 046,8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01 016,3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5 361,3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1 710,0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90 685,5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79 306,3</w:t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0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"Шелопугин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2 259,2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0 737,1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 405,4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 985,8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7 853,8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6 751,3</w:t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"Шилкин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57 683,8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50 178,5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3 984,5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2 120,9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93 699,3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8 057,6</w:t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2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Городской округ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"Поселок Агинское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94 735,5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9 063,5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6 281,0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4 641,7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8 454,5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4 421,8</w:t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3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Городской округ "Город Петровск-Забайкальский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9 080,8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6 195,0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2 633,8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 683,3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6 447,0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4 511,7</w:t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4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Городской округ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"Город Чита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040 724,5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981 286,0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85 661,4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62 778,1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255 063,1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218 507,9</w:t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5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Городской округ закрытое административно-территориальное образование п. Горный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2 739,2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1 203,1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7 640,1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7 126,3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5 099,1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4 076,8</w:t>
            </w:r>
          </w:p>
        </w:tc>
      </w:tr>
      <w:tr>
        <w:trPr>
          <w:trHeight w:val="598" w:hRule="atLeast"/>
          <w:cantSplit w:val="true"/>
        </w:trPr>
        <w:tc>
          <w:tcPr>
            <w:tcW w:w="14262" w:type="dxa"/>
            <w:gridSpan w:val="8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____________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901" w:h="11950"/>
      <w:pgMar w:left="1701" w:right="851" w:gutter="0" w:header="720" w:top="1021" w:footer="72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;Arial" w:hAnsi="Arial;Arial" w:cs="Arial;Arial"/>
        <w:sz w:val="24"/>
        <w:szCs w:val="24"/>
      </w:rPr>
    </w:pPr>
    <w:r>
      <w:rPr>
        <w:rFonts w:cs="Arial;Arial" w:ascii="Arial;Arial" w:hAnsi="Arial;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;Times New Roman" w:hAnsi="Times New Roman;Times New Roman" w:cs="Times New Roman;Times New Roman"/>
        <w:color w:val="000000"/>
        <w:sz w:val="24"/>
        <w:szCs w:val="24"/>
      </w:rPr>
    </w:pPr>
    <w:r>
      <w:rPr>
        <w:rFonts w:cs="Times New Roman;Times New Roman" w:ascii="Times New Roman;Times New Roman" w:hAnsi="Times New Roman;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instrText xml:space="preserve"> PAGE </w:instrText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fldChar w:fldCharType="separate"/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t>3</w:t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;Arial" w:hAnsi="Arial;Arial" w:cs="Arial;Arial"/>
        <w:sz w:val="10"/>
        <w:szCs w:val="10"/>
      </w:rPr>
    </w:pPr>
    <w:r>
      <w:rPr>
        <w:rFonts w:cs="Arial;Arial" w:ascii="Arial;Arial" w:hAnsi="Arial;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3:34:00Z</dcterms:created>
  <dc:creator>Keysystems.DWH.ReportDesigner</dc:creator>
  <dc:description/>
  <dc:language>en-US</dc:language>
  <cp:lastModifiedBy>YurovkoEV</cp:lastModifiedBy>
  <dcterms:modified xsi:type="dcterms:W3CDTF">2017-10-23T03:34:00Z</dcterms:modified>
  <cp:revision>2</cp:revision>
  <dc:subject>РЎРѕР·РґР°РЅ: taskadmin3 05.03.2016 13:48:53; РР·РјРµРЅРµРЅ: РґР°СЂР¶Р°РµРІР° 18.10.2017 14:54:28</dc:subject>
  <dc:title/>
</cp:coreProperties>
</file>