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3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осуществление государственных полномочий по расчету и предоставлению дотаций бюджетам поселений за счет средств бюджета кр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20 декабря 2011 года № 608-ЗЗК "О межбюджетных отнош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 Забайкальском крае" на 2018 год</w:t>
            </w:r>
          </w:p>
        </w:tc>
      </w:tr>
      <w:tr>
        <w:trPr>
          <w:trHeight w:val="31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6 56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5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41:00Z</dcterms:created>
  <dc:creator>Keysystems.DWH.ReportDesigner</dc:creator>
  <dc:description/>
  <dc:language>en-US</dc:language>
  <cp:lastModifiedBy>YurovkoEV</cp:lastModifiedBy>
  <cp:lastPrinted>2017-10-19T17:01:00Z</cp:lastPrinted>
  <dcterms:modified xsi:type="dcterms:W3CDTF">2017-10-23T03:41:00Z</dcterms:modified>
  <cp:revision>2</cp:revision>
  <dc:subject>РЎРѕР·РґР°РЅ: taskadmin3 05.03.2016 13:48:53; РР·РјРµРЅРµРЅ: СЃР»СѓР¶Р°РµРІР° 19.10.2017 15:11:37</dc:subject>
  <dc:title/>
</cp:coreProperties>
</file>