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19"/>
        <w:gridCol w:w="223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0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7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в соответ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19 декабря 2016 года № 1426-ЗЗ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"О наделении органов местного самоуправления муниципальных районов "Агинский район", "Петровск-Забайкальский район" и "Читинский район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Забайкальском крае отдельными государственными полномоч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 сфере организации транспортного обслуживания населения автомобильным транспортом в межмуниципальном сообщении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29"/>
        <w:gridCol w:w="223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3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5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3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23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23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3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598" w:hRule="atLeast"/>
        </w:trPr>
        <w:tc>
          <w:tcPr>
            <w:tcW w:w="9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9:00Z</dcterms:created>
  <dc:creator>Keysystems.DWH.ReportDesigner</dc:creator>
  <dc:description/>
  <dc:language>en-US</dc:language>
  <cp:lastModifiedBy>YurovkoEV</cp:lastModifiedBy>
  <cp:lastPrinted>2017-10-19T16:01:00Z</cp:lastPrinted>
  <dcterms:modified xsi:type="dcterms:W3CDTF">2017-10-23T03:39:00Z</dcterms:modified>
  <cp:revision>2</cp:revision>
  <dc:subject>РЎРѕР·РґР°РЅ: taskadmin3 05.03.2016 13:48:53; РР·РјРµРЅРµРЅ: СЃР»СѓР¶Р°РµРІР° 19.10.2017 15:06:58</dc:subject>
  <dc:title/>
</cp:coreProperties>
</file>