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6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создание дополнительных мест в муниципальных образовательных организациях различных типов в соответ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с прогнозируемой потребностью и современными требованиями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3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19 40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 00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 400,0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0:00Z</dcterms:created>
  <dc:creator>Keysystems.DWH.ReportDesigner</dc:creator>
  <dc:description/>
  <dc:language>en-US</dc:language>
  <cp:lastModifiedBy>YurovkoEV</cp:lastModifiedBy>
  <cp:lastPrinted>2017-10-19T16:43:00Z</cp:lastPrinted>
  <dcterms:modified xsi:type="dcterms:W3CDTF">2017-10-23T03:30:00Z</dcterms:modified>
  <cp:revision>2</cp:revision>
  <dc:subject>РЎРѕР·РґР°РЅ: taskadmin3 05.03.2016 13:48:53; РР·РјРµРЅРµРЅ: СЃР»СѓР¶Р°РµРІР° 19.10.2017 15:11:19</dc:subject>
  <dc:title/>
</cp:coreProperties>
</file>