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369"/>
        <w:gridCol w:w="2283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7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4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на осуществление государственных полномоч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в сфере труда в соответствии с Законом Забайка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от 29 декабря 2008 года № 100-ЗЗК "О наделении органов местного самоуправления муниципальных районов и городских округ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отдельными государственными полномочиями в сфере труда" на 2018 год</w:t>
            </w:r>
          </w:p>
        </w:tc>
      </w:tr>
      <w:tr>
        <w:trPr>
          <w:trHeight w:val="35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473"/>
        <w:gridCol w:w="2279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1 974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2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1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1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73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5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1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1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73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1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1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5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4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5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4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1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4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5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4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1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5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1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2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73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4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1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2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4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8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5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1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5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5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5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889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4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закрытое администр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территориальное образование п. Горный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2,3</w:t>
            </w:r>
          </w:p>
        </w:tc>
      </w:tr>
      <w:tr>
        <w:trPr>
          <w:trHeight w:val="598" w:hRule="atLeast"/>
        </w:trPr>
        <w:tc>
          <w:tcPr>
            <w:tcW w:w="93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1:00Z</dcterms:created>
  <dc:creator>Keysystems.DWH.ReportDesigner</dc:creator>
  <dc:description/>
  <dc:language>en-US</dc:language>
  <cp:lastModifiedBy>YurovkoEV</cp:lastModifiedBy>
  <dcterms:modified xsi:type="dcterms:W3CDTF">2017-10-23T03:31:00Z</dcterms:modified>
  <cp:revision>2</cp:revision>
  <dc:subject>РЎРѕР·РґР°РЅ: taskadmin3 05.03.2016 13:48:53; РР·РјРµРЅРµРЅ: СЃР»СѓР¶Р°РµРІР° 18.10.2017 20:43:56</dc:subject>
  <dc:title/>
</cp:coreProperties>
</file>