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едельной штатной численности государственных гражданских служащих Забайкальского края по главным распорядителям бюджетных средств на 2016 год*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946"/>
        <w:gridCol w:w="1885"/>
      </w:tblGrid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государственной власти Забайка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ед.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дательное Собрание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ая комисс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лномоченный по правам человека в Забайкальском крае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лномоченный по правам ребенка в Забайкальском крае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лномоченный по защите прав предпринимателей в Забайкальском крае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убернатор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ьство Правительства Забайкальского края при Правительстве Российской Федерации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финансов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экономического развит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международного сотрудничества, внешнеэкономических связей и туризм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природных ресурсов и промышленной политики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территориального развит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здравоохранен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социальной защиты населен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культуры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физической культуры и спорт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государственной власти Забайка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ед.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государственного имущества и земельных отношений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записи актов гражданского состоян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делам архивов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обеспечению деятельности мировых судей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пожарной безопасности и гражданской обороне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лесная служб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ая служба по тарифам и ценообразованию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ветеринарная служб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служба занятости населен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жилищная инспекция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ция государственного строительного надзора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информатизации и связи Забайкальского края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45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8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sz w:val="20"/>
        </w:rPr>
        <w:t>*</w:t>
      </w:r>
      <w:r>
        <w:rPr>
          <w:rFonts w:cs="Times New Roman" w:ascii="Times New Roman" w:hAnsi="Times New Roman"/>
          <w:sz w:val="24"/>
          <w:szCs w:val="28"/>
        </w:rPr>
        <w:t xml:space="preserve"> в соответствии с постановлением Правительства Забайкальского края от 30.12.2013г № 593 (с изменениями, внесенными постановлениями Правительства Забайкальского края от 10.01.2014 №1, от 11.02.2014 №64, от 17.03.2014 №108, от 16.05.2014 №263, от 16.05.2014 №264, от 14.08.2014 №466, от 24.10.2014 №579, от 31.12.2014 №743, от 26.01.2015 №32, от 04.03.2015 №84, от 20.05.2015 №232, от 26.05.2015 №263, от 26.05.2015 №264, от 14.07.2015 №350, от 16.09.2015 №463, от 14.10.2015 №520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8:00Z</dcterms:created>
  <dc:creator>BBolotova</dc:creator>
  <dc:description/>
  <dc:language>en-US</dc:language>
  <cp:lastModifiedBy>Tumenceva</cp:lastModifiedBy>
  <cp:lastPrinted>2015-11-12T09:28:00Z</cp:lastPrinted>
  <dcterms:modified xsi:type="dcterms:W3CDTF">2015-11-20T05:08:00Z</dcterms:modified>
  <cp:revision>2</cp:revision>
  <dc:subject/>
  <dc:title/>
</cp:coreProperties>
</file>