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r>
        <w:rPr>
          <w:rFonts w:cs="Times New Roman" w:ascii="Times New Roman" w:hAnsi="Times New Roman"/>
          <w:b/>
          <w:bCs/>
          <w:sz w:val="28"/>
          <w:szCs w:val="28"/>
        </w:rPr>
        <w:t>ВЫ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должностного регламента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-эксперта отдела культуры и спорта управления бюджетной политики в социальной сфере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Министерства финансов Забайкаль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2" w:name="sub_19"/>
      <w:bookmarkStart w:id="3" w:name="sub_19"/>
      <w:bookmarkEnd w:id="3"/>
    </w:p>
    <w:p>
      <w:pPr>
        <w:pStyle w:val="Style17"/>
        <w:ind w:firstLine="708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    – гражданский служащий) категории "специалисты"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Должность главного специалиста-эксперта отдела культуры и спорта управления бюджетной политики в социальной сфере    Министерства финансов Забайкальского края (далее – главный специалист-эксперт отдела) 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.12.2009 г. № 581, является должностью государственной гражданской службы Забайкальского края (далее - гражданская служба), относящейся к старшей группе  должностей гражданской службы. Код должности по реестру 03-3-4-015.</w:t>
      </w:r>
    </w:p>
    <w:p>
      <w:pPr>
        <w:pStyle w:val="Style17"/>
        <w:ind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ский служащий, замещающий должность главного специалиста - эксперта отдела осуществляет профессиональную служебную деятельность на основании приказа Министерства финансов Забайкальского края (далее Министерство) о назначении его на должность и в соответствии со служебным контрактом, заключенным между данным лицом и представителем нанимателя.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Главный специалист - эксперт отдела непосредственно подчиняется начальнику отдела, в его отсутствие - заместителю начальника отдел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временного отсутствия (нахождения в ежегодном оплачиваемом отпуске, в период временной нетрудоспособности до 3 месяцев и др.), главного специалиста - эксперта отдела его  обязанности по должностному регламенту исполняет главный специалист-эксперт отде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5" w:name="sub_20"/>
      <w:bookmarkStart w:id="6" w:name="sub_20"/>
      <w:bookmarkEnd w:id="6"/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Style17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1. наличие высшего профессионального образования по укрупненной группе специальностей и направлений подготовки «Экономика и управление»;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. без предъявления требований к стажу;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bookmarkStart w:id="7" w:name="sub_29"/>
      <w:r>
        <w:rPr>
          <w:rFonts w:cs="Times New Roman" w:ascii="Times New Roman" w:hAnsi="Times New Roman"/>
          <w:sz w:val="28"/>
          <w:szCs w:val="28"/>
        </w:rPr>
        <w:t>5.3. наличие профессиональных знаний и навыков, необходимых для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     исполнения должностных обязанносте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го кодекс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азов Президента Российской Федерации: «О конкурсе на замещение вакантной должности государственной гражданской службы Российской Федерации»; 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      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равовых актов и служебных документов в соответствующей сфере,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структурном подразделении Министерства финансов Забайкальского края, в котором замещает должность государственный гражданский служащ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уктуры и полномочий органов государственной власти и местного самоуправления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 экономики, организации труда,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ов проведения переговоров,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ового отечественного и зарубежного опыта в сфере финансов; </w:t>
      </w:r>
    </w:p>
    <w:p>
      <w:pPr>
        <w:pStyle w:val="Normal"/>
        <w:ind w:left="540" w:firstLine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организации прохождения государственной гражданской службы;</w:t>
      </w:r>
    </w:p>
    <w:p>
      <w:pPr>
        <w:pStyle w:val="Normal"/>
        <w:ind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в управления коллективом, форм и методов работы с применением автоматизированных средств управления, правил и норм охраны труда и противопожарной безопас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ебного распорядка, правил деловой этики; правил техники    безопасности и противопожарной защиты и должностного регламен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ный специалист-эксперт </w:t>
      </w:r>
      <w:r>
        <w:rPr>
          <w:rFonts w:cs="Times New Roman" w:ascii="Times New Roman" w:hAnsi="Times New Roman"/>
          <w:sz w:val="28"/>
          <w:szCs w:val="28"/>
        </w:rPr>
        <w:t xml:space="preserve">отдела должен име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обходимые </w:t>
      </w:r>
      <w:r>
        <w:rPr>
          <w:rFonts w:cs="Times New Roman" w:ascii="Times New Roman" w:hAnsi="Times New Roman"/>
          <w:sz w:val="28"/>
          <w:szCs w:val="28"/>
        </w:rPr>
        <w:t>навы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я должностных обязанностей, в том числе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го принятия и реализации управленческих реше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обеспечения выполнения задач, подчинения тактических целей стратегическим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аптации к новой ситуации и принятия новых подходов к решению поставленных задач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го планирования работы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деловых переговоров, публичного выступления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и прогнозиров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, делегирования полномочий     подчиненным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ффективного планирования рабочего времени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- работы с внутренними и периферийными устройствами компьютер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spacing w:val="-4"/>
          <w:sz w:val="28"/>
          <w:szCs w:val="28"/>
        </w:rPr>
        <w:t>сетью Интернет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spacing w:val="-5"/>
          <w:sz w:val="28"/>
          <w:szCs w:val="28"/>
        </w:rPr>
        <w:t>с электронными таблицами;</w:t>
      </w:r>
    </w:p>
    <w:p>
      <w:pPr>
        <w:pStyle w:val="Normal"/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5"/>
          <w:sz w:val="28"/>
          <w:szCs w:val="28"/>
        </w:rPr>
        <w:t>- работы с информационными системами по исполнению и анализу бюджета субъекта, в том числе подсистем:</w:t>
      </w:r>
    </w:p>
    <w:p>
      <w:pPr>
        <w:pStyle w:val="Normal"/>
        <w:ind w:firstLine="70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составление, уточнение бюджетной росписи, лимитов бюджетных обязательств;</w:t>
      </w:r>
    </w:p>
    <w:p>
      <w:pPr>
        <w:pStyle w:val="Normal"/>
        <w:ind w:firstLine="70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учет бюджетных обязательств в соответствии с Порядком, утвержденным Приказом №55н;</w:t>
      </w:r>
    </w:p>
    <w:p>
      <w:pPr>
        <w:pStyle w:val="Normal"/>
        <w:ind w:firstLine="70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-работы с информационной системой многомерного графического анализа финансовой и другой информации, для решения стратегических задач бюджетного управления, в том числе:</w:t>
      </w:r>
    </w:p>
    <w:p>
      <w:pPr>
        <w:pStyle w:val="Normal"/>
        <w:ind w:firstLine="70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проектирование бюджета субъекта РФ;</w:t>
      </w:r>
    </w:p>
    <w:p>
      <w:pPr>
        <w:pStyle w:val="Normal"/>
        <w:ind w:firstLine="70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государственные задания;</w:t>
      </w:r>
    </w:p>
    <w:p>
      <w:pPr>
        <w:pStyle w:val="Normal"/>
        <w:ind w:firstLine="70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по ведению реестра расходных обязательств; учет исполнения сметы расходов по ГРБС; </w:t>
      </w:r>
    </w:p>
    <w:p>
      <w:pPr>
        <w:pStyle w:val="Normal"/>
        <w:ind w:firstLine="70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работа с информационной системой по сбору отчетности по исполнению бюджета субъекта РФ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систематического повышения своей квалификаци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своей работы по эффективному взаимодействию с     представителями других государственных органов, эффективного сотрудничества с коллегам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нформации, работы со служебными документами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21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3. Должностные обязанности, права и ответственность главного специалиста-эксперта за неисполнение (ненадлежащее исполнение) должностных обязанностей</w:t>
      </w:r>
    </w:p>
    <w:p>
      <w:pPr>
        <w:pStyle w:val="Style17"/>
        <w:ind w:firstLine="708"/>
        <w:jc w:val="left"/>
        <w:rPr/>
      </w:pPr>
      <w:bookmarkStart w:id="9" w:name="sub_21"/>
      <w:bookmarkEnd w:id="9"/>
      <w:r>
        <w:rPr>
          <w:rFonts w:cs="Times New Roman" w:ascii="Times New Roman" w:hAnsi="Times New Roman"/>
          <w:sz w:val="28"/>
          <w:szCs w:val="28"/>
        </w:rPr>
        <w:t>6. Должностные обязанности и права главного специалиста-эксперта отдела:</w:t>
      </w:r>
    </w:p>
    <w:p>
      <w:pPr>
        <w:pStyle w:val="Normal"/>
        <w:ind w:firstLine="709"/>
        <w:rPr/>
      </w:pPr>
      <w:bookmarkStart w:id="10" w:name="sub_30"/>
      <w:bookmarkEnd w:id="10"/>
      <w:r>
        <w:rPr>
          <w:rFonts w:cs="Times New Roman" w:ascii="Times New Roman" w:hAnsi="Times New Roman"/>
          <w:sz w:val="28"/>
          <w:szCs w:val="28"/>
        </w:rPr>
        <w:t>6.1.цели и задачи: совершенствование бюджетного процесса и межбюджетных отношений в крае, определение и совершенствование методов финансово-бюджетного планирования, порядков финансирования по курируемым вопросам, осуществление методического руководства, разработка предложений, участие в их реализации, осуществление мер по эффективному использованию бюджетных средств, оптимизации бюджетного сектора. Внесение предложений и реализация мер, направленных на совершенствование структуры расходов по курируемым вопросам; разработка предложений и мер по их осуществлению в части концентрации финансовых ресурсов для реализации приоритетных направлений расходования средств социальной сферы в крае; осуществление финансового контроля за рациональным и целевым использованием бюджетных средств по курируемым вопроса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Должностные обязанности: основные должностные обязанности главного специалиста-эксперта отдела устанавливаются в соответствии со статьями  15 и 18 Федерального закона "О государственной гражданской службе Российской Федерации"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– эксперт отдела исполняет следующие обязанност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товит самостоятельно в пределах своей компетенции или совместно  с отделами Министерства финансов Забайкальского края нормативные правовые акты Министер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самостоятельно в пределах своей компетенции или совместно со структурными подразделениями  Министерства финансов Забайкальского края проекты правовых актов в Правительство края, Губернатору Забайкальского края по вопросам, относящимся к установленной сфере деятельности Министерства по курируемым вопросам - финансирование, ведение учета и отчетности по бюджетным ассигнованиям перечисляемым социально-ориентированным некоммерческим организациям, финансирование социально-значимых для Забайкальского края мероприятий пр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анализ по реализации на территории края федеральных законов, законов Забайкальского края и других нормативных правовых актов по  курируемым вопросам для использования в дальнейшей работ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самостоятельно в пределах своей компетенции  совместно со структурными подразделениями  Министерства финансово-экономические заключения по проектам законодательных и иных нормативных правовых актов Забайкальского края по курируемому направ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 методические рекомендации по планированию бюджетных ассигнований  главному распорядителю бюджетных средств по курируемым вопроса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ет в подготовке материалов к проекту бюджета Забайкальского края на очередной финансовый год и плановый период по курируемому направлению, к проектам законов края по уточнению и исполнению бюджета Забайкальского края. Представляет расчеты и документы по данным вопросам Губернатору Забайкальского края и Правительству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участие в формировании сводной бюджетной росписи бюджета края по курируемым вопроса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ует работу по представлению курируемым Министерствам лимитов бюджетных обязательств, осуществляет их проверку на соответствие закону о бюджете на соответствующий финансовый год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отчеты об исполнении бюджета края за первый квартал, полугодие и девять месяцев текущего финансового года по курируемым вопросам для представления их на утверждение в Правительств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участие в составлении бюджетной отчетности края по курируемым вопросам на основании единой методологии и стандартов бюджетного учета и бюджетной отчетности, устанавливаемых Министерством финансов Российской Федерации, и сводной бюджетной отчетности главного администратора бюджетных средств для представления ее в Правительств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ет в ежемесячном составлении и представлении отчета о кассовом исполнении бюджета края в порядке, установленном Министерством финансов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ведении реестра расходных обязательств края по курируемым вопросам отрасли в порядке, установленном Правительством края, для представления в Министерство финансов Российской Федерации в порядке, установленном Министерством финансов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ряет расчеты нормативных затрат на оказание государственных услуг (выполнение работ) соответствующими государственными учреждениями и нормативных затрат на содержание имущества соответствующих государственных учреждений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по оптимизации бюджетных расходов по курируемому направ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приему заявок на финансирование по курируемым вопросам для формирования кассового плана расходов бюджета кра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оформление документов по внесению изменений в сводную бюджетную роспись и изменению лимитов бюджетных обязательств по представлениям главного распорядителя бюджетных средств бюджета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едварительный и текущий финансовый контроль за операциями с бюджетными средствами получателей средств бюджета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принимает участие в проверках финансового состояния получателей бюджетных средств курируемого направ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обращений граждан по вопросам, относящимся к полномочиям Министерства, принимает по ним решения и представляет письменные ответы на них в установленный законодательством Российской Федерации срок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иные функции, устанавливаемые правовыми актами Министерства, поручениями начальника отдела, начальника управления бюджетной политики в социальной сфере.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bookmarkStart w:id="11" w:name="sub_30"/>
      <w:bookmarkStart w:id="12" w:name="sub_3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6.3. Права: основные права гражданского служащего определены статьей 14 Федерального закона "О государственной гражданской службе Российской Федерации", а также вытекают из основных функций и должностных обязаннос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 xml:space="preserve">. На основании указанной стать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ый специалист-эксперт отдела</w:t>
      </w:r>
      <w:r>
        <w:rPr>
          <w:rFonts w:cs="Times New Roman" w:ascii="Times New Roman" w:hAnsi="Times New Roman"/>
          <w:sz w:val="28"/>
          <w:szCs w:val="28"/>
        </w:rPr>
        <w:t xml:space="preserve">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принимать решения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на доступ к информационным ресурсам Министерства финансов Забайка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на получение данных, необходимых в работе.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Ответствен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 xml:space="preserve">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"О государственной гражданской службе Российской Федерации";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ый специалист-эксперт отдела</w:t>
      </w:r>
      <w:r>
        <w:rPr>
          <w:rFonts w:cs="Times New Roman" w:ascii="Times New Roman" w:hAnsi="Times New Roman"/>
          <w:sz w:val="28"/>
          <w:szCs w:val="28"/>
        </w:rPr>
        <w:t xml:space="preserve"> несет: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"О государственной гражданской службе Российской Федерации"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32"/>
      <w:bookmarkStart w:id="14" w:name="sub_32"/>
      <w:bookmarkEnd w:id="1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11:00Z</dcterms:created>
  <dc:creator>SZhamsoeva</dc:creator>
  <dc:description/>
  <cp:keywords/>
  <dc:language>en-US</dc:language>
  <cp:lastModifiedBy>17</cp:lastModifiedBy>
  <cp:lastPrinted>2013-03-12T17:33:00Z</cp:lastPrinted>
  <dcterms:modified xsi:type="dcterms:W3CDTF">2013-03-12T13:34:00Z</dcterms:modified>
  <cp:revision>37</cp:revision>
  <dc:subject/>
  <dc:title>Должностного регламента государственного </dc:title>
</cp:coreProperties>
</file>