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bookmarkStart w:id="0" w:name="sub_1000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Ы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из должностного регламента главного специалиста-эксперта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тдела</w:t>
        <w:b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рганизации бюджетного процесса в муниципальных образованиях управления  в сфере межбюджетных отношений Министерства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финансов Забайкальского края</w:t>
      </w:r>
    </w:p>
    <w:p>
      <w:pPr>
        <w:pStyle w:val="Heading1"/>
        <w:spacing w:before="240" w:after="10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00"/>
      <w:bookmarkStart w:id="2" w:name="sub_19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3" w:name="sub_19"/>
      <w:bookmarkStart w:id="4" w:name="sub_19"/>
      <w:bookmarkEnd w:id="4"/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Настоящий должностной регламент регулирует порядок осуществления государственным гражданским служащим Забайкальского края (далее - гражданский служащий) категории "специалисты" профессиональной служеб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лжность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главного специалиста-эксперта отдела организации бюджетного процесcа в муниципальных образованиях управления  в сфере межбюджетных отношений Министерства финансов Забайкальского края (далее - главный специалист-экспер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дела) </w:t>
      </w:r>
      <w:r>
        <w:rPr>
          <w:rFonts w:cs="Times New Roman" w:ascii="Times New Roman" w:hAnsi="Times New Roman"/>
          <w:sz w:val="28"/>
          <w:szCs w:val="28"/>
        </w:rPr>
        <w:t>в соответствии с Реестром должностей государственной гражданской службы Забайкальского края, утвержденным постановлением Законодательного Собрания Забайкальского края от 16 декабря 2009 года № 581, является должностью государственной гражданской службы Забайкальского края (далее - гражданская служба), относящейся к старшей группе должностей гражданской службы. Код должности по реестру 03-3-4-015.</w:t>
      </w:r>
    </w:p>
    <w:p>
      <w:pPr>
        <w:pStyle w:val="Style15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ажданский служащий, замещающий должно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>, осуществляет профессиональную служебную деятельность на основании приказа Министерства финансов Забайкальского края (далее – Министерство) о назначении его на должность и в соответствии со служебным контрактом, заключенным между данным лицом и представителем нанимателя. Гражданский служащий освобождается от замещаемой должности также на основании приказа Министерств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посредственная подчиненность гражданского служащего, порядок наделения его полномочиями, порядок делегирования его полномочий. </w:t>
      </w:r>
    </w:p>
    <w:p>
      <w:pPr>
        <w:pStyle w:val="Style15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ный специалист - эксперт отдела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о подчиняется заместителю начальника управления - начальнику отдел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его отсутствие - заместителю начальника отдела</w:t>
      </w:r>
      <w:r>
        <w:rPr>
          <w:rFonts w:cs="Times New Roman" w:ascii="Times New Roman" w:hAnsi="Times New Roman"/>
          <w:sz w:val="28"/>
          <w:szCs w:val="28"/>
        </w:rPr>
        <w:t>, начальнику управления в сфере межбюджетных отноше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В период временного отсутствия (нахождения в ежегодном оплачиваемом отпуске, в период временной нетрудоспособности до 3 месяцев и др.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>, его обязанности исполняет ведущий специалист - эксперт отдела. Главный специалист-эксперт замещает ведущего специалиста - эксперта отдела в период его отсут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20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2. Квалификационные требования</w:t>
      </w:r>
    </w:p>
    <w:p>
      <w:pPr>
        <w:pStyle w:val="Style15"/>
        <w:ind w:firstLine="708"/>
        <w:rPr/>
      </w:pPr>
      <w:bookmarkStart w:id="6" w:name="sub_20"/>
      <w:bookmarkEnd w:id="6"/>
      <w:r>
        <w:rPr>
          <w:rFonts w:cs="Times New Roman" w:ascii="Times New Roman" w:hAnsi="Times New Roman"/>
          <w:sz w:val="28"/>
          <w:szCs w:val="28"/>
        </w:rPr>
        <w:t xml:space="preserve">5. Для замещения долж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 xml:space="preserve"> к гражданскому служащему предъявляются следующие квалификационные требования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1. налич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сшего профессионального образования по укрупненной группе специальностей и направлений подготовки "Экономика и управление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ез предъявления требований  к стажу работ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ind w:firstLine="708"/>
        <w:rPr/>
      </w:pPr>
      <w:bookmarkStart w:id="7" w:name="sub_29"/>
      <w:r>
        <w:rPr>
          <w:rFonts w:cs="Times New Roman" w:ascii="Times New Roman" w:hAnsi="Times New Roman"/>
          <w:sz w:val="28"/>
          <w:szCs w:val="28"/>
        </w:rPr>
        <w:t xml:space="preserve">5.3. наличие профессиональных знаний и навыков, необходимых для </w:t>
      </w:r>
      <w:bookmarkEnd w:id="7"/>
      <w:r>
        <w:rPr>
          <w:rFonts w:cs="Times New Roman" w:ascii="Times New Roman" w:hAnsi="Times New Roman"/>
          <w:sz w:val="28"/>
          <w:szCs w:val="28"/>
        </w:rPr>
        <w:t>исполнения должностных обязаннос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и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й кодекс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й кодекс Российской Федер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х конституционных закон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«О системе государственной службы Российской Федерации»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«О государственной гражданской службе Российской Федераци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противодействии коррупции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федеральных законов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казов Президента Российской Федерации: «О конкурсе на замещение вакантной должности государственной гражданской службы Российской Федерации»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аттестации государственных гражданских служащих Российской Федерации»;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 «Об утверждении общих принципов служебного поведения государственных служащих»; «Об утверждении Положения о персональных данных государственного гражданского служащего Российской Федерации и ведении его личного дела», в том числе, регулирующих вопросы представления гражданами (гражданскими служащими) и лицами, замещающими государственные должности Российской Федерации, сведений о доходах, об имуществе и обязательствах имущественного характер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нормативных правовых актов Российской Федерации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а Забайкальского кра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конов Забайкальского края «О Правительстве Забайкальского края», «О системе исполнительных органов государственной власти Забайкальского края», «О государственной гражданской службе Забайкальского края», «О бюджетном процессе в Забайкальском крае», «О межбюджетных отношениях в Забайкальском крае», «О бюджете Забайкальского края на очередной финансовый год и плановый период» и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а должностей государственной гражданской службы Забайкальского кр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я Правительства Забайкальского края «Об утверждении Кодекса этики и служебного поведения государственных гражданских служащих Забайкальского края, а также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ых правовых актов Забайкальского края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ебных документов в сфере финансов применительно к исполнению своих должностных обязаннос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 организации прохождения государственной гражданской службы, форм и методов работы с применением автоматизированных средств управ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ки информационной безопасности объекта информатизации Министерства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справочно-правовых систем Гарант и Консультант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сональных компьютеров и периферийных устройств; информацион-ных систем, используемых в Министерстве финансов Забайкальского кра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зможностей и особенностей применения современных информационно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икационных технологий в государственных органах, включа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спользование возможностей межведомственного документооборот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го регламента Министерства финансов Забайкальского кра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Министерстве финансов Забайкальского кр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ложения об управлении в сфере межбюджетных отношений Министер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ложения об отделе организации бюджетного процесса в муниципальных образованиях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струкции по делопроизводству в Правительстве Забайкальского края и Министерстве финансов Забайкальского кра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лужебного распорядка, правил деловой этики; правил техники безопасности и противопожарной защиты и должностного регламен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лавный специалист-эксперт </w:t>
      </w:r>
      <w:r>
        <w:rPr>
          <w:rFonts w:cs="Times New Roman" w:ascii="Times New Roman" w:hAnsi="Times New Roman"/>
          <w:sz w:val="28"/>
          <w:szCs w:val="28"/>
        </w:rPr>
        <w:t xml:space="preserve">отдела должен име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обходимые </w:t>
      </w:r>
      <w:r>
        <w:rPr>
          <w:rFonts w:cs="Times New Roman" w:ascii="Times New Roman" w:hAnsi="Times New Roman"/>
          <w:sz w:val="28"/>
          <w:szCs w:val="28"/>
        </w:rPr>
        <w:t>навы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ения должностных обязанностей, в том числе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еративного осуществления возложенных обязанностей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и обеспечения выполнения задач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делового письма и нормотворческой деятельност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зации и структурирования информации, работы с различными источниками информаци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и прогнозирования, эффективного планирования работ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я деловых переговоров, публичного выступления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я приемами межличностных отношений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отного учета мнения коллег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работы по эффективному взаимодействию с другими государственными органами, организациями и гражданами; сотрудничества с коллегами;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боты с внутренними и периферийными устройствами компью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работы с информационно-телекоммуникационными сетями, в том числ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етью Интернет;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боты в операционной системе; управления электронной почтой;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боты в текстовом редакторе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 электронными таблицами; подготовки презентаций и использования графических объектов в электронных документах; работы с информационными системами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ю и анализу бюджета субъекта РФ, в том числе подсистеме: составление, уточнение бюджетной росписи, лимитов бюджетных обязательств; по ведению реестра расходных обязательств; по реестру расходных обязательств для муниципальных образований;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работы с системами управления проектам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работы в государственно-информационной системе Забайкальского края «Электронный документооборот в исполнительных органах государственной власти Забайкальского края» (СЭД «Дело»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образования и повышения своей квалификаци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лифицированной работы с людьми по недопущению межличностных конфликто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ind w:hanging="0"/>
        <w:rPr/>
      </w:pPr>
      <w:bookmarkStart w:id="8" w:name="sub_21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олжностные обязанности, права и ответствен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неисполнение (ненадлежащее исполнение) должностных обязанностей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9" w:name="sub_21"/>
      <w:bookmarkStart w:id="10" w:name="sub_21"/>
      <w:bookmarkEnd w:id="10"/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. Должностные обязанности и права ответственно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11" w:name="sub_30"/>
      <w:bookmarkEnd w:id="11"/>
      <w:r>
        <w:rPr>
          <w:rFonts w:cs="Times New Roman" w:ascii="Times New Roman" w:hAnsi="Times New Roman"/>
          <w:sz w:val="28"/>
          <w:szCs w:val="28"/>
        </w:rPr>
        <w:t>6.1. цели и задачи: формирование нового качества финансового менеджмента на всех уровнях управления  муниципальными финансами;  совершенствование механизмов предоставления межбюджетных трансфертов бюджетам муниципальных образований; повышение эффективности управления  муниципальными финансами на всех уровнях бюджетной системы; эффективное исполнение бюджетного законодательства в рамках должностных обязанностей, установленных настоящим должностным регламентом;</w:t>
      </w:r>
    </w:p>
    <w:p>
      <w:pPr>
        <w:pStyle w:val="Normal"/>
        <w:ind w:firstLine="708"/>
        <w:rPr/>
      </w:pPr>
      <w:bookmarkStart w:id="12" w:name="sub_30"/>
      <w:bookmarkStart w:id="13" w:name="sub_3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6.2. должностные обязанности: основные должностные обязанности главного специалиста-эксперта отдела устанавливаются в соответствии со статьями 15 и 18 Федерального закона "О государственной гражданской службе Российской Федерации"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исполняет следующие должностные обязанности: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аботу по своду бюджетных назначений по разделу межбюджетных трансфертов на очередной финансовый год муниципальных районов и городских округов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аботу по анализу паспортов по консолидированным бюджетам муниципальных образований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ет в составлении проектов законов Забайкальского края о бюджете Забайкальского края на очередной финансовый год и плановый период и о внесении изменений в закон о бюджете Забайкальского края на текущий финансовый год и плановый период в части межбюджетных трансфертов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ует в работе по оказанию методологической и практической помощи  по вопросам составления и исполнения бюджетов муниципальных образований; 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заключения на проекты местных бюджетов на очередной финансовый год по курируемым муниципальным районам (городским округам), внесенных в представительные органы муниципальных районов и городских округов на соответствие требованиям бюджетного законодательства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т участие в разработке нормативно-правовых актов Забайкальского края по вопросам организации бюджетного процесса в муниципальных образова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принимает участие в разработке нормативно-правовых актов Забайкальского края по вопроса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 отношений</w:t>
      </w:r>
      <w:r>
        <w:rPr>
          <w:sz w:val="28"/>
          <w:szCs w:val="28"/>
        </w:rPr>
        <w:t xml:space="preserve">; 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роведении выездных заседаниях балансово-бюджетных комиссий по курируемым муниципальным образованиям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анализ текущего планирования бюджетов муниципальных образований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сводные функции между отделами и управлениями Министерства в части составления сводных таблиц, и обобщение материалов по отдельным показателям бюджетных назначений бюджетов муниципальных образований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ует в рассмотрении писем, жалоб, предложений, заявлений по вопросам, касающимся составления и исполнения бюджетов муниципальных образований;  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ет и совершенствует уровень квалификации, необходимый для исполнения должностных обязанностей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поручения руководства Министерства финансов Забайкальского края, начальника управления, отдела.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/>
      </w:pPr>
      <w:bookmarkStart w:id="14" w:name="sub_31"/>
      <w:bookmarkStart w:id="15" w:name="sub_32"/>
      <w:bookmarkEnd w:id="14"/>
      <w:r>
        <w:rPr>
          <w:rFonts w:cs="Times New Roman" w:ascii="Times New Roman" w:hAnsi="Times New Roman"/>
          <w:sz w:val="28"/>
          <w:szCs w:val="28"/>
        </w:rPr>
        <w:t xml:space="preserve">6.3. </w:t>
      </w:r>
      <w:bookmarkStart w:id="16" w:name="sub_34"/>
      <w:bookmarkEnd w:id="15"/>
      <w:r>
        <w:rPr>
          <w:rFonts w:cs="Times New Roman" w:ascii="Times New Roman" w:hAnsi="Times New Roman"/>
          <w:sz w:val="28"/>
          <w:szCs w:val="28"/>
        </w:rPr>
        <w:t xml:space="preserve">Права: основные права гражданского служащего определены статьей 14 Федерального закона "О государственной гражданской службе Российской Федерации", а также вытекают из основных функций отдела организации бюджетного процесса в муниципальных образованиях Министерства и должностных обязанност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 xml:space="preserve">. На основании указанной стать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ый специалист-эксперт отдела</w:t>
      </w:r>
      <w:r>
        <w:rPr>
          <w:rFonts w:cs="Times New Roman" w:ascii="Times New Roman" w:hAnsi="Times New Roman"/>
          <w:sz w:val="28"/>
          <w:szCs w:val="28"/>
        </w:rPr>
        <w:t xml:space="preserve"> имеет право: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- принимать решения в соответствии с должностными обязанностями;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- на доступ к информационным ресурсам Министерства;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- на получение данных, необходимых в работе.</w:t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Ответственно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ого специалиста-эксперта отдела</w:t>
      </w:r>
      <w:r>
        <w:rPr>
          <w:rFonts w:cs="Times New Roman" w:ascii="Times New Roman" w:hAnsi="Times New Roman"/>
          <w:sz w:val="28"/>
          <w:szCs w:val="28"/>
        </w:rPr>
        <w:t xml:space="preserve"> установлена законодательством Российской Федерации за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 за несоблюдение ограничений и запретов, предусмотренных Федеральным законом "О государственной гражданской службе Российской Федерации"; за разглашени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; за нарушение норм, регулирующих получение, обработку и передачу персональных данных гражданских служащих; за нарушение служебной дисциплины.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ный специалист-эксперт отдела</w:t>
      </w:r>
      <w:r>
        <w:rPr>
          <w:rFonts w:cs="Times New Roman" w:ascii="Times New Roman" w:hAnsi="Times New Roman"/>
          <w:sz w:val="28"/>
          <w:szCs w:val="28"/>
        </w:rPr>
        <w:t xml:space="preserve"> несет: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ую ответственность за возможный имущественный ущерб, связанный с характером служебной деятельности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рную ответственность за несвоевременное выполнение заданий, приказов, распоряжений, указаний вышестоящих в порядке подчиненности руководителей, за исключением незаконных; за несвоевременное рассмотрение в пределах своих должностных обязанностей обращений граждан, учреждений и организаций, государственных органов и органов местного самоуправления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рную, гражданско-правовую, административную или уголовную ответственность в соответствии с федеральными законами в случае исполнения им неправомерного поручения согласно ст. 15 Федерального закона "О государственной гражданской службе Российской Федерации".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6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4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53:00Z</dcterms:created>
  <dc:creator>SZhamsoeva</dc:creator>
  <dc:description/>
  <cp:keywords/>
  <dc:language>en-US</dc:language>
  <cp:lastModifiedBy>17</cp:lastModifiedBy>
  <cp:lastPrinted>2010-05-28T15:21:00Z</cp:lastPrinted>
  <dcterms:modified xsi:type="dcterms:W3CDTF">2013-03-12T13:01:00Z</dcterms:modified>
  <cp:revision>41</cp:revision>
  <dc:subject/>
  <dc:title>Должностного регламента государственного </dc:title>
</cp:coreProperties>
</file>