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bookmarkStart w:id="0" w:name="sub_1000"/>
      <w:r>
        <w:rPr>
          <w:rFonts w:cs="Times New Roman" w:ascii="Times New Roman" w:hAnsi="Times New Roman"/>
          <w:b/>
          <w:bCs/>
          <w:sz w:val="28"/>
          <w:szCs w:val="28"/>
        </w:rPr>
        <w:t>ВЫ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из должностного регламента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ного специалиста-эксперта отдела сводного бюджетного планирования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управления бюджетной полит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а финансов Забайкальского края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1" w:name="sub_19"/>
      <w:bookmarkStart w:id="2" w:name="sub_19"/>
      <w:bookmarkEnd w:id="2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Style15"/>
        <w:ind w:firstLine="708"/>
        <w:rPr/>
      </w:pPr>
      <w:bookmarkStart w:id="3" w:name="sub_19"/>
      <w:bookmarkEnd w:id="3"/>
      <w:r>
        <w:rPr>
          <w:rFonts w:cs="Times New Roman" w:ascii="Times New Roman" w:hAnsi="Times New Roman"/>
          <w:sz w:val="28"/>
          <w:szCs w:val="28"/>
        </w:rPr>
        <w:t>1. Настоящий должностной регламент регулирует порядок осуществления государственным гражданским служащим Забайкальского края (далее – гражданский служащий) категории  специалисты профессиональной служебной деятельности и является составной частью административного регламента Министерства финансов Забайкальского края и приложением к служебному контракту.</w:t>
      </w:r>
    </w:p>
    <w:p>
      <w:pPr>
        <w:pStyle w:val="Style15"/>
        <w:ind w:firstLine="708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ь главного специалиста-эксперта отдела сводного бюджетного планирования (далее – главного специалиста-эксперта отдела) в соответствии с 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16 декабря 2009 года  № 581, является должностью государственной гражданской службы Забайкальского края (далее - гражданская служба), относящейся к старшей группе должностей гражданской службы. Код должности по реестру 03-3-4-015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ский служащий, замещающий должность главного специалиста-эксперта отдела, осуществляет профессиональную служебную деятельность на основании приказа Министерства финансов Забайкальского края о назначении его на должность и в соответствии со служебным контрактом, заключенным между данным лицом и представителем нанимателя. Гражданский служащий освобождается от замещаемой должности также на основании приказа Министерства финансов Забайкальского края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епосредственная подчиненность гражданского служащего, порядок наделения его полномочиями, порядок делегирования его полномочий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Гражданский служащий, замещающий должность главного специалиста-эксперта отдела непосредственно подчиняется заместителю начальника управления бюджетной политики - начальнику отдела сводного бюджетного планирования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период временного отсутствия консультанта отдела сводного бюджетного планирования его обязанности по должностному регламенту исполняет главный специалист-эксперт отдел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период временного отсутствия главного специалиста-эксперта отдела его обязанности по должностному регламенту исполняет главный специалист-эксперт отдела.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20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2. Квалификационные требования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bookmarkStart w:id="5" w:name="sub_20"/>
      <w:bookmarkEnd w:id="5"/>
      <w:r>
        <w:rPr>
          <w:rFonts w:cs="Times New Roman" w:ascii="Times New Roman" w:hAnsi="Times New Roman"/>
          <w:sz w:val="28"/>
          <w:szCs w:val="28"/>
        </w:rPr>
        <w:t>5. Для замещения данной должности гражданской службы к главному специалисту-эксперту отдела предъявляются следующие квалификационные требования: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</w:t>
        <w:tab/>
        <w:t>наличие высшего профессионального образования по укрупненной группе специальностей и направлений подготовки "Экономика и управление"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без предъявлений требований к стажу работы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5.3. Профессиональные знания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и Российской Федерации;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закона «О системе государственной службы Российской Федерации»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едерального закона «О государственной гражданской службе Российской Федерации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 противодействии коррупции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ого кодекса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иных федеральных законов применительно к исполнению своих должностных обязанност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указов Президента Российской Федерации: «О конкурсе на замещение вакантной должности государственной гражданской службы Российской Федерации»; «О проведении аттестации государственных гражданских служащих Российской Федерации»;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; «Об утверждении общих принципов служебного поведения государственных служащих»; «Об утверждении Положения о персональных данных государственного гражданского служащего Российской Федерации и ведении его личного дела», в том числе, регулирующих вопросы представления гражданами (гражданскими служащими) и лицами, замещающими государственные должности Российской Федерации, сведений о доходах, об имуществе и обязательствах имущественного характера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ных нормативных правовых актов Российской Федерации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ва Забайкальского края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конов Забайкальского края «О Правительстве Забайкальского края», «О системе исполнительных органов государственной власти Забайкальского края», «О государственной гражданской службе Забайкальского края», «О бюджетном процессе в Забайкальском крае», «О межбюджетных отношениях в Забайкальском крае», «О бюджете Забайкальского края на очередной финансовый год и плановый период» и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еестра должностей государственной гражданской службы Забайкальского кра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становления Правительства Забайкальского края «Об утверждении Кодекса этики и служебного поведения государственных гражданских служащих Забайкальского края, а также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жебных документов в сфере финансов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 организации прохождения государственной гражданской службы, форм и методов работы с применением автоматизированных средств управ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литики информационной безопасности объекта информатизации Министерства финансов Забайкальского края;</w:t>
      </w:r>
    </w:p>
    <w:p>
      <w:pPr>
        <w:pStyle w:val="Normal"/>
        <w:ind w:firstLine="709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справочно-правовых систем Гарант и Консультант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х компьютеров и периферийных устройств; информационных систем, используемых в Министерстве финансов Забайкальского края</w:t>
      </w:r>
      <w:r>
        <w:rPr>
          <w:rFonts w:cs="Times New Roman" w:ascii="Times New Roman" w:hAnsi="Times New Roman"/>
          <w:spacing w:val="-5"/>
          <w:sz w:val="28"/>
          <w:szCs w:val="28"/>
        </w:rPr>
        <w:t>;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озможностей и особенностей применения современных информационно - </w:t>
      </w:r>
      <w:r>
        <w:rPr>
          <w:rFonts w:cs="Times New Roman" w:ascii="Times New Roman" w:hAnsi="Times New Roman"/>
          <w:sz w:val="28"/>
          <w:szCs w:val="28"/>
        </w:rPr>
        <w:t xml:space="preserve">коммуникационных технологий в государственных органах, включа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спользование возможностей межведомственного документооборота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ого регламента Министерства финансов Забайкальского кр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 Министерстве финансов Забайкальского кра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ложения о структурном подразделении Министерства финансов Забайкальского края, в котором замещает должность государственный гражданский служащ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нструкции по делопроизводству в Правительстве Забайкальского края и Министерстве финансов Забайкальского кра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служебного распорядка, правил деловой этики; правил техники безопасности и противопожарной защиты и должностного регламента.</w:t>
      </w:r>
    </w:p>
    <w:p>
      <w:pPr>
        <w:pStyle w:val="Normal"/>
        <w:spacing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4. Профессиональные навыки: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еративного осуществления возложенных обязанностей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и обеспечения выполнения задач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и делового письма и нормотворческой деятельност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стематизации и структурирования информации, работы с различными источниками информаци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а и прогнозирования, эффективного планирования работ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ния деловых переговоров, публичного выступления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ния приемами межличностных отношений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отного учета мнения коллег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работы по эффективному взаимодействию с другими государственными органами, организациями и гражданами; сотрудничества с коллегами; </w:t>
      </w:r>
    </w:p>
    <w:p>
      <w:pPr>
        <w:pStyle w:val="Normal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работы с внутренними и периферийными устройствами компьютера</w:t>
      </w:r>
      <w:r>
        <w:rPr>
          <w:rFonts w:cs="Times New Roman" w:ascii="Times New Roman" w:hAnsi="Times New Roman"/>
          <w:sz w:val="28"/>
          <w:szCs w:val="28"/>
        </w:rPr>
        <w:t xml:space="preserve">; работы с информационно-телекоммуникационными сетями, в том числ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етью Интернет;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боты в операционной системе; управления электронной почтой;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боты в текстовом редакторе 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 электронными таблицами; подготовки презентаций и использования графических объектов в электронных документах; работы с информационными системами </w:t>
      </w:r>
      <w:r>
        <w:rPr>
          <w:rFonts w:cs="Times New Roman" w:ascii="Times New Roman" w:hAnsi="Times New Roman"/>
          <w:sz w:val="28"/>
          <w:szCs w:val="28"/>
        </w:rPr>
        <w:t xml:space="preserve">по исполнению и анализу бюджета субъекта РФ, в т.ч. подсистемой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ставление, уточнение бюджетной росписи, лимитов бюджетных обязательств; по 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гомерному графическому анализу финансовой и другой информации, для решения стратегических задач бюджетного, управления, в т.ч. реестр расходных обязательств; проектирование бюджета субъекта РФ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работы в государственно-информационной системе Забайкальского края «Электронный документооборот в исполнительных органах государственной власти Забайкальского края» (СЭД «Дело»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образования и повышения своей квалификаци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валифицированной работы с людьми по недопущению межличностных конфликтов.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6" w:name="sub_21"/>
      <w:bookmarkStart w:id="7" w:name="sub_21"/>
      <w:bookmarkEnd w:id="7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олжностные обязанности, права и ответственность главного специалиста-эксперта отдела за неисполнение (ненадлежащее исполнение) должностных обязанностей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5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bookmarkStart w:id="8" w:name="sub_21"/>
      <w:bookmarkEnd w:id="8"/>
      <w:r>
        <w:rPr>
          <w:rFonts w:cs="Times New Roman" w:ascii="Times New Roman" w:hAnsi="Times New Roman"/>
          <w:sz w:val="28"/>
          <w:szCs w:val="28"/>
        </w:rPr>
        <w:t>6. Должностные обязанности и права:</w:t>
      </w:r>
    </w:p>
    <w:p>
      <w:pPr>
        <w:pStyle w:val="Style15"/>
        <w:ind w:firstLine="708"/>
        <w:rPr/>
      </w:pPr>
      <w:bookmarkStart w:id="9" w:name="sub_30"/>
      <w:bookmarkEnd w:id="9"/>
      <w:r>
        <w:rPr>
          <w:rFonts w:cs="Times New Roman" w:ascii="Times New Roman" w:hAnsi="Times New Roman"/>
          <w:sz w:val="28"/>
          <w:szCs w:val="28"/>
        </w:rPr>
        <w:t>6.1. цели и задачи: выполнение сводных функций между структурными подразделениями Министерства финансов Забайкальского края, связанных с текущим и среднесрочным планированием бюджета края и консолидированного бюджета края;</w:t>
      </w:r>
    </w:p>
    <w:p>
      <w:pPr>
        <w:pStyle w:val="Style15"/>
        <w:ind w:firstLine="708"/>
        <w:rPr/>
      </w:pPr>
      <w:bookmarkStart w:id="10" w:name="sub_30"/>
      <w:bookmarkStart w:id="11" w:name="sub_3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6.2. совместно со структурными подразделениями Министерства выполняет следующие должностные обязанности:</w:t>
      </w:r>
    </w:p>
    <w:p>
      <w:pPr>
        <w:pStyle w:val="Style19"/>
        <w:ind w:left="0" w:firstLine="709"/>
        <w:jc w:val="both"/>
        <w:rPr>
          <w:szCs w:val="28"/>
        </w:rPr>
      </w:pPr>
      <w:r>
        <w:rPr>
          <w:szCs w:val="28"/>
        </w:rPr>
        <w:t>6.2.1. осуществляет непосредственное составление проектов следующих правовых актов Правительства Забайкальского края:</w:t>
      </w:r>
    </w:p>
    <w:p>
      <w:pPr>
        <w:pStyle w:val="Style19"/>
        <w:ind w:left="0" w:firstLine="709"/>
        <w:jc w:val="both"/>
        <w:rPr/>
      </w:pPr>
      <w:r>
        <w:rPr>
          <w:szCs w:val="28"/>
        </w:rPr>
        <w:t>- о мерах по реализации Закона Забайкальского края «О бюджете Забайкальского края на очередной финансовый год и плановый период»;</w:t>
      </w:r>
    </w:p>
    <w:p>
      <w:pPr>
        <w:pStyle w:val="Style19"/>
        <w:ind w:left="0" w:firstLine="709"/>
        <w:jc w:val="both"/>
        <w:rPr/>
      </w:pPr>
      <w:r>
        <w:rPr>
          <w:szCs w:val="28"/>
        </w:rPr>
        <w:t>- об утверждении Административного регламента Министерства финансов Забайкальского края по исполнению государственной функции по составлению и ведению сводной бюджетной росписи бюджета Забайкальского края;</w:t>
      </w:r>
    </w:p>
    <w:p>
      <w:pPr>
        <w:pStyle w:val="Style19"/>
        <w:ind w:left="0" w:firstLine="709"/>
        <w:jc w:val="both"/>
        <w:rPr/>
      </w:pPr>
      <w:r>
        <w:rPr>
          <w:szCs w:val="28"/>
        </w:rPr>
        <w:t>6.2.2. осуществляет непосредственное составление приказа Министерства об установлении порядка составления и ведения сводной бюджетной росписи бюджета края и бюджетных росписей главных распорядителей (распорядителей) бюджетных средств, включая внесение изменений в них;</w:t>
      </w:r>
    </w:p>
    <w:p>
      <w:pPr>
        <w:pStyle w:val="Normal"/>
        <w:rPr/>
      </w:pPr>
      <w:bookmarkStart w:id="12" w:name="sub_31"/>
      <w:bookmarkStart w:id="13" w:name="sub_32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6.2.3. получает необходимые сведения от иных финансовых органов, а также от участников бюджетного процесса в крае, органов местного самоуправления в целях своевременного и качественного составления проекта бюджета кра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4. принимает участие в составлении проекта бюджета края на очередной финансовый год и плановый период, в том числе в части свода пояснительной записки к законопроект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2.5. составляет сводные таблицы по предложениям структурных подразделений Министерства финансов Забайкальского края для внесения изменений в закон о бюджете Забайкальского кра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2.6. принимает участие в составлении проекта закона о внесении изменений в бюджет на очередной финансовый год и плановый период, в том числе в части свода пояснительной записки к законопроекту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2.7. представляет проекты закона о бюджете и о внесении изменений в бюджет на очередной финансовый год и плановый период с необходимыми документами и материалами в Администрацию Губернатора Забайкальского края;</w:t>
      </w:r>
    </w:p>
    <w:p>
      <w:pPr>
        <w:pStyle w:val="Normal"/>
        <w:ind w:firstLine="568"/>
        <w:rPr/>
      </w:pPr>
      <w:r>
        <w:rPr>
          <w:rFonts w:cs="Times New Roman" w:ascii="Times New Roman" w:hAnsi="Times New Roman"/>
          <w:sz w:val="28"/>
          <w:szCs w:val="28"/>
        </w:rPr>
        <w:t>6.2.8. готовит аналитические материалы, мониторинги по консолидированному бюджету Забайкальского края;</w:t>
      </w:r>
    </w:p>
    <w:p>
      <w:pPr>
        <w:pStyle w:val="Normal"/>
        <w:ind w:firstLine="568"/>
        <w:rPr/>
      </w:pPr>
      <w:r>
        <w:rPr>
          <w:rFonts w:cs="Times New Roman" w:ascii="Times New Roman" w:hAnsi="Times New Roman"/>
          <w:sz w:val="28"/>
          <w:szCs w:val="28"/>
        </w:rPr>
        <w:t>6.2.9. готовит сводные таблицы поправок к законам о бюджете края, сводную информацию по различным вопросам, связанным с планированием и оптимизацией расходов бюджета края;</w:t>
      </w:r>
    </w:p>
    <w:p>
      <w:pPr>
        <w:pStyle w:val="Style19"/>
        <w:ind w:left="0" w:firstLine="709"/>
        <w:jc w:val="both"/>
        <w:rPr>
          <w:szCs w:val="28"/>
        </w:rPr>
      </w:pPr>
      <w:r>
        <w:rPr>
          <w:szCs w:val="28"/>
        </w:rPr>
        <w:t>6.2.10. поддерживает и совершенствует уровень квалификации, необходимый для исполнения должностных обязаннос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1. участвует в рассмотрении и подготовке писем, жалоб, предложений, заявлений по вопросам, касающимся составления бюджета края;</w:t>
      </w:r>
    </w:p>
    <w:p>
      <w:pPr>
        <w:pStyle w:val="Style19"/>
        <w:ind w:left="0" w:firstLine="709"/>
        <w:jc w:val="both"/>
        <w:rPr/>
      </w:pPr>
      <w:r>
        <w:rPr>
          <w:szCs w:val="28"/>
        </w:rPr>
        <w:t>6.2.12. обеспечивает защиту информации в соответствии с законодательством Российской Федерации;</w:t>
      </w:r>
    </w:p>
    <w:p>
      <w:pPr>
        <w:pStyle w:val="Style19"/>
        <w:ind w:left="0" w:firstLine="709"/>
        <w:jc w:val="both"/>
        <w:rPr>
          <w:szCs w:val="28"/>
        </w:rPr>
      </w:pPr>
      <w:r>
        <w:rPr>
          <w:szCs w:val="28"/>
        </w:rPr>
        <w:t>6.2.13. обеспечивает защиту сведений, составляющих государственную тайну, в соответствии с возложенными задачами и в пределах своей компетенции.</w:t>
      </w:r>
    </w:p>
    <w:p>
      <w:pPr>
        <w:pStyle w:val="Style19"/>
        <w:ind w:left="0" w:firstLine="709"/>
        <w:jc w:val="both"/>
        <w:rPr/>
      </w:pPr>
      <w:r>
        <w:rPr>
          <w:szCs w:val="28"/>
        </w:rPr>
        <w:t>6.2.14.  соблюдает при исполнении должностных обязанностей права и законные интересы граждан и организаций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рава: основные права гражданского служащего определены статьей 14 Федерального закона «О государственной гражданской службе Российской Федерации»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 основании указанной статьи главный специалист- эксперт отдела для выполнения должностных обязанностей имеет право на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ессиональную переподготовку, повышение квалификации и стажировку в порядке, установленном настоящим Федеральным законом и другими федеральными зако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bookmarkStart w:id="14" w:name="sub_32"/>
      <w:bookmarkStart w:id="15" w:name="sub_33"/>
      <w:bookmarkEnd w:id="14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End w:id="15"/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ветственность главного специалиста-эксперта  отдела установлена законодательством Российской Федерации за неисполнение или ненадлежащее исполнение возложенных на него должностных обязанностей за действия или бездействие, ведущие к нарушению прав и законных интересов граждан; за несоблюдение ограничений и запретов, предусмотренных Федеральным законом «О государственной гражданской службе Российской Федерации»; за разглашение сведений, ставших ему  известными  в  связи  с  исполнением  должностных обязанностей, за нарушение служебной дисциплин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 отдела нес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дисциплинарную ответственность за несвоевременное выполнение заданий, приказов, распоряжений, указаний вышестоящих в порядке подчиненности руководителей, за исключением незаконных; за несвоевременное рассмотрение в пределах своих должностных обязанностей обращений граждан, учреждений и организаций, государственных органов и органов местного само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дисциплинарную, гражданско-правовую, административную или уголовную ответственность в соответствии с федеральными законами в случае исполнения им неправомерного поручения согласно ст. 15 Федерального закона «О государственной гражданской службе Российской Федерации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WW">
    <w:name w:val="WW-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47:00Z</dcterms:created>
  <dc:creator>SZhamsoeva</dc:creator>
  <dc:description/>
  <cp:keywords/>
  <dc:language>en-US</dc:language>
  <cp:lastModifiedBy>17</cp:lastModifiedBy>
  <cp:lastPrinted>2012-04-17T11:17:00Z</cp:lastPrinted>
  <dcterms:modified xsi:type="dcterms:W3CDTF">2013-11-06T06:07:00Z</dcterms:modified>
  <cp:revision>14</cp:revision>
  <dc:subject/>
  <dc:title>Должностного регламента государственного </dc:title>
</cp:coreProperties>
</file>