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организации бюджетного процесса в муниципальных образованиях управления в сфере межбюджетных отношений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Министерства финансов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" w:name="sub_19"/>
      <w:bookmarkStart w:id="3" w:name="sub_19"/>
      <w:bookmarkEnd w:id="3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 заместителя начальника отдела организации бюджетного процесса в муниципальных образованиях управления в сфере межбюджетных отношений Министерства финансов Забайкальского края (далее – заместитель начальник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11.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й служащий, замещающий должность заместителя начальника отдела осуществляет профессиональную служебную деятельность на основании приказа Министерства финансов Забайкальского края (далее  –  Министерство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ражданский служащий, замещающий должность заместителя начальника отдела непосредственно подчиняется заместителю начальника управления - начальнику отдела, начальнику управления в сфере межбюджетных отношений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период временного отсутствия (нахождения в ежегодном оплачиваемом отпуске, в период временной нетрудоспособности до 3 месяцев и др.) заместителя начальника отдела, его обязанности по должностному регламенту исполняет начальник отдела. Заместитель начальника отдела замещает начальника отдела в период его отсутствия.</w:t>
      </w:r>
    </w:p>
    <w:p>
      <w:pPr>
        <w:pStyle w:val="Style15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5"/>
        <w:ind w:firstLine="708"/>
        <w:rPr/>
      </w:pPr>
      <w:bookmarkStart w:id="5" w:name="sub_20"/>
      <w:bookmarkEnd w:id="5"/>
      <w:r>
        <w:rPr>
          <w:rFonts w:cs="Times New Roman" w:ascii="Times New Roman" w:hAnsi="Times New Roman"/>
          <w:sz w:val="28"/>
          <w:szCs w:val="28"/>
        </w:rPr>
        <w:t>5. Для замещения должности заместитель начальника отдела к гражданскому служащему предъявляются следующие квалификационные требования: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1. 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личие стажа гражданской службы (государственной службы иных видов) не менее двух лет или не менее четырех лет стажа работы по специальности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bookmarkStart w:id="6" w:name="sub_29"/>
      <w:r>
        <w:rPr>
          <w:rFonts w:cs="Times New Roman" w:ascii="Times New Roman" w:hAnsi="Times New Roman"/>
          <w:sz w:val="28"/>
          <w:szCs w:val="28"/>
        </w:rPr>
        <w:t xml:space="preserve">5.3. наличие профессиональных знаний и навыков, необходимых для </w:t>
      </w:r>
      <w:bookmarkEnd w:id="6"/>
      <w:r>
        <w:rPr>
          <w:rFonts w:cs="Times New Roman" w:ascii="Times New Roman" w:hAnsi="Times New Roman"/>
          <w:sz w:val="28"/>
          <w:szCs w:val="28"/>
        </w:rPr>
        <w:t>исполнения должностных обязанно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ые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азов Президента Российской Федерации: «О конкурсе на замещение вакантной должности государственной гражданской службы Российской Федерации»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ожения об управлении в сфере межбюджетных отношений Министерств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ожения об отделе организации бюджетного процесса в муниципальных образованиях управления в сфере межбюджетных отношений Министерств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организации прохождения государственной гражданской службы,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меститель начальника </w:t>
      </w:r>
      <w:r>
        <w:rPr>
          <w:rFonts w:cs="Times New Roman" w:ascii="Times New Roman" w:hAnsi="Times New Roman"/>
          <w:sz w:val="28"/>
          <w:szCs w:val="28"/>
        </w:rPr>
        <w:t xml:space="preserve">отдела должен име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бходимые </w:t>
      </w: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я должностных обязанностей, в том числ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: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ногомерному графическому анализу финансовой и другой информации, для решения стратегических задач бюджетного управления в том числе: по проектированию бюджета субъекта РФ; по исполнению и анализу бюджета субъекта РФ, в том числе подсистеме: составление, уточнение бюджетной росписи, лимитов бюджетных обязательств; по ведению реестра расходных обязательств; по реестру расходных обязательств для муниципальных образований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работы с системами управления проектам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цированной работы с людьми по недопущению межличностных конфликтов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7" w:name="sub_2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заместителя начальник отдела за неисполнение (ненадлежащее исполнение) должностных обязанностей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8" w:name="sub_21"/>
      <w:bookmarkStart w:id="9" w:name="sub_21"/>
      <w:bookmarkEnd w:id="9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Должностные обязанности и права заместителя начальника отде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 xml:space="preserve">6.1. цели и задачи: формирование нового качества финансового менеджмента на всех уровнях управления муниципальными финансами;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ханизмов предоставления межбюджетных трансфертов бюджетам муниципальных образований;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управления муниципальными финансами на всех уровнях бюджетной системы;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нение бюджетного законодательства в рамках должностных обязанностей, установленных настоящим должностным регламентом;</w:t>
      </w:r>
    </w:p>
    <w:p>
      <w:pPr>
        <w:pStyle w:val="Normal"/>
        <w:ind w:firstLine="708"/>
        <w:rPr/>
      </w:pPr>
      <w:bookmarkStart w:id="11" w:name="sub_30"/>
      <w:bookmarkStart w:id="12" w:name="sub_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2. должностные обязанности: основные должностные обязанности заместителя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исполняет следующие должностные обязанности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прогноза основных параметров бюджета Забайкальского края и местных бюджетов, в том числе прогноза консолидированного бюджета Забайкальского края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основных направлений бюджетной и налоговой политики Забайкальского края в части межбюджетных отношений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оставлении проектов законов Забайкальского края о бюджете Забайкальского края на очередной финансовый год и плановый период и о внесении изменений в закон о бюджете Забайкальского края на текущий финансовый год и плановый период в части межбюджетных трансфертов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основные принципы межбюджетных отношений с муниципальными образованиями на очередной финансовый год и плановый период, при необходимости готовит предложения и проводит работу по внесению изменений в законодательство Забайкальского края по регулированию межбюджетных отношений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ки (порядки) распределения финансовой помощи местным бюджетам из бюджета края (в пределах своей компетенции), в соответствии которых определяет размеры финансовой помощи для муниципальных образований и формирует объемы эт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одит работу по согласованию исходных показателей с муниципальными образованиями, используемых Министерством для проведения расчетов распределения средств дотации на выравнивание бюджетной обеспеченности муниципальных образований на очередной финансовый год и плановый период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своду бюджетных назначений по разделу «Межбюджетные трансферты» на очередной финансовый год муниципальных районов и городских округов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по ведению бюджетной росписи по разделу «Межбюджетные трансферты», и доведению бюджетных ассигнований и лимитов бюджетных ассигнований на очередной финансовый год до получателей (муниципальных районов и городских округов) средств бюджета края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одит работу по своду реестров расходных обязательств муниципальных образований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по оказанию методологической и практической помощи по вопросам формирования и исполнения бюджетов муниципальных образований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аствует в проведении экспертизы проектов местных бюджетов на предмет соответствия бюджетному законодательству и подготавливает заключения о соответствии требованиям бюджетного законодательства РФ внесенного в представительный орган муниципального образования проекта местного бюджета на очередной финансовый год (очередной финансовый год и плановый период) по курируемым муниципальным образованиям, при необходимости с выездом в муниципальные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участие в разработке нормативных правовых актов Забайкальского края по вопросам организации бюджетного процесса в муниципальных образованиях; 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аствует в проведении выездных заседаний балансово-бюджетных комиссий по курируемым муниципальным образованиям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анализ текущего планирования бюджетов муниципальных образований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водные функции между отделами и управлениями Министерства в части составления сводных таблиц, и обобщение материалов по отдельным показателям бюджетных назначений бюджетов муниципальных образований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ежеквартального мониторинга межбюджетных отношений в муниципальных образованиях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рассмотрении писем, жалоб, предложений, заявлений по вопросам, касающимся составления и исполнения бюджетов муниципальных образований;  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оддерживает и совершенствует уровень квалификации, необходимый для исполнения должностных обязанностей;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руководства Министерства финансов Забайкальского края, начальника управления, отдел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bookmarkStart w:id="13" w:name="sub_31"/>
      <w:bookmarkStart w:id="14" w:name="sub_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6.3. права: 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отдела организации бюджетного процесса в муниципальных образованиях Министерства и должностных обязан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я 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казанной стать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ь 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на получение данных, необходимых для выполнения должностных обязанностей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bookmarkStart w:id="15" w:name="sub_32"/>
      <w:bookmarkStart w:id="16" w:name="sub_3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7. 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я 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соблюдение ограничений и запретов, предусмотренных Федеральным законом «О государственной гражданской службе Российской Федерации»; 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ь 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 несет: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sub_33"/>
      <w:bookmarkStart w:id="18" w:name="sub_34"/>
      <w:bookmarkStart w:id="19" w:name="sub_33"/>
      <w:bookmarkStart w:id="20" w:name="sub_34"/>
      <w:bookmarkEnd w:id="19"/>
      <w:bookmarkEnd w:id="2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9:00Z</dcterms:created>
  <dc:creator>SZhamsoeva</dc:creator>
  <dc:description/>
  <cp:keywords/>
  <dc:language>en-US</dc:language>
  <cp:lastModifiedBy>17</cp:lastModifiedBy>
  <cp:lastPrinted>2010-05-28T15:36:00Z</cp:lastPrinted>
  <dcterms:modified xsi:type="dcterms:W3CDTF">2013-10-21T05:56:00Z</dcterms:modified>
  <cp:revision>4</cp:revision>
  <dc:subject/>
  <dc:title>Должностного регламента государственного</dc:title>
</cp:coreProperties>
</file>