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должностного регламента главного специалиста-эксперта отдела инфраструктуры сферы услуг управления бюджетной политики в отраслях экономики Министерства финансов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-гражданский служащий) категории «специалисты» профессиональной деятельности и является составной частью административного регламента Министерства финансов Забайкальского края и приложением к служебному контрак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лжность главного специалиста-эксперта отдела инфраструктуры сферы услуг </w:t>
      </w:r>
      <w:r>
        <w:rPr>
          <w:sz w:val="28"/>
          <w:szCs w:val="28"/>
          <w:lang w:val="en-US" w:eastAsia="en-US"/>
        </w:rPr>
        <w:t xml:space="preserve">управления бюджетной политики в отраслях экономики </w:t>
      </w:r>
      <w:r>
        <w:rPr>
          <w:sz w:val="28"/>
          <w:szCs w:val="28"/>
        </w:rPr>
        <w:t>(далее - главный специалист - эксперт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.12.2009 г. № 581, является должностью государственной гражданской службы Забайкальского края (далее - гражданская служба), относящейся к старшей  группе должностей гражданской службы. Код должности по реестру 03-3-4-015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Гражданский служащий, замещающий долж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го специалиста-эксперта отдела осуществляет профессиональную служебную деятельность на основании приказа Министерства финансов Забайкальского края о назначении его на должность и в соответствии со служебным контрактом, заключенным между данным лицом и представителем нанимателя. Гражданский служащий освобождается от замещаемой должности также на основании приказа Министерства финансов Забайкальского кра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Непосредственная подчиненность гражданского служащего, порядок наделения его полномочиями, порядок делегирования его полномоч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лавный специалист-эксперт отдела непосредственно подчиняется заместителю начальника управления бюджетной политики в отраслях экономики - начальнику отдела инфраструктуры сферы услуг, </w:t>
      </w:r>
      <w:r>
        <w:rPr>
          <w:sz w:val="28"/>
          <w:szCs w:val="28"/>
          <w:lang w:val="en-US" w:eastAsia="en-US"/>
        </w:rPr>
        <w:t xml:space="preserve">а в период его отсутствия – заместителю начальника отдела </w:t>
      </w:r>
      <w:r>
        <w:rPr>
          <w:sz w:val="28"/>
          <w:szCs w:val="28"/>
        </w:rPr>
        <w:t>инфраструктуры сферы услуг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ериод временного отсутствия (нахождения в ежегодном оплачиваемом отпуске, в период временной нетрудоспособности до 3 месяцев и др.) </w:t>
      </w:r>
      <w:r>
        <w:rPr>
          <w:sz w:val="28"/>
          <w:szCs w:val="28"/>
          <w:lang w:val="en-US" w:eastAsia="en-US"/>
        </w:rPr>
        <w:t xml:space="preserve">главных специалистов-экспертов, выполняет должностные обязанности одного из них, по указанию </w:t>
      </w:r>
      <w:r>
        <w:rPr>
          <w:sz w:val="28"/>
          <w:szCs w:val="28"/>
        </w:rPr>
        <w:t xml:space="preserve">заместителя начальника управления бюджетной политики в отраслях экономики - начальника отдела инфраструктуры сферы услуг. А в период его временного отсутствия также </w:t>
      </w:r>
      <w:r>
        <w:rPr>
          <w:sz w:val="28"/>
          <w:szCs w:val="28"/>
          <w:lang w:val="en-US" w:eastAsia="en-US"/>
        </w:rPr>
        <w:t xml:space="preserve">по указанию </w:t>
      </w:r>
      <w:r>
        <w:rPr>
          <w:sz w:val="28"/>
          <w:szCs w:val="28"/>
        </w:rPr>
        <w:t>заместителя начальника управления бюджетной политики в отраслях экономики - начальника отдела инфраструктуры сферы услуг</w:t>
      </w:r>
      <w:r>
        <w:rPr>
          <w:sz w:val="28"/>
          <w:szCs w:val="28"/>
          <w:lang w:val="en-US" w:eastAsia="en-US"/>
        </w:rPr>
        <w:t xml:space="preserve"> выполняет должностные обязанности другой главный специалист – эксперт отдел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. Квалификационные требования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Для замещения данной должности гражданской службы к гражданскому служащему предъявляются следующие квалификационные требов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5.1. наличие высшего образования </w:t>
      </w:r>
      <w:r>
        <w:rPr>
          <w:sz w:val="28"/>
          <w:szCs w:val="28"/>
        </w:rPr>
        <w:t>по укрупненной группе специальностей и направлений подготовки «Экономика и управление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5.2. к наличию стажа государственной гражданской службы (государст-венной службы иных видов) или </w:t>
      </w:r>
      <w:r>
        <w:rPr>
          <w:sz w:val="28"/>
          <w:szCs w:val="28"/>
        </w:rPr>
        <w:t>по специальности требований нет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наличие профессиональных знаний и навыков, необходимых для исполнения должностных обязаннос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фессиональные зн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и Российской Федерации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ого закона «О государственной гражданской службе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«О противодействии коррупции»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едеральных законов «Об общих принципах организации местного самоуправления в Российской Федерации»,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«О Фонде содействия реформированию жилищно-коммунального хозяйств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х федеральных законов применительно к исполнению своих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казов Президента Российской Федерации: «О конкурсе на замещение вакантной должности государственной гражданской службы Российской Федерации»; 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законов Забайкальского края, нормативных правовых актов, регулирующих особенности функционирования исполнительных органов государственной власти Забайкальского края в части выполняемых функций и полномочий по нормативно публичным обязательствам,  по обеспечению равной доступности услуг общественного транспор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естра должностей государственной гражданской службы Забайка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, а также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остановлений Правительства Забайкальского края, регулирующих вопросы дорожного хозяйства, капитальных вложений, целевых программ,  компенсации убытков организациям пассажирского транспорта (перевозчикам), образовавшихся в результате выполнения социально - значимых перевозок, утверждения перечней отдаленных населенных пунктов, труднодоступных населенных пунктов и социально-значимых маршрутов по перевозке пассажиров и багажа на территории Забайка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ужебных документов в сфере финансов применительно к исполнению своих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 организации прохождения государственной гражданской службы, форм и методов работы с применением автоматизированных средств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итики информационной безопасности объекта информатизации Министерства финансов Забайкальского края;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х компьютеров и периферийных устройств; информационных систем, используемых в Министерстве финансов Забайкальского края</w:t>
      </w:r>
      <w:r>
        <w:rPr>
          <w:spacing w:val="-5"/>
          <w:sz w:val="28"/>
          <w:szCs w:val="28"/>
        </w:rPr>
        <w:t>;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озможностей и особенностей применения современных информационно - </w:t>
      </w:r>
      <w:r>
        <w:rPr>
          <w:sz w:val="28"/>
          <w:szCs w:val="28"/>
        </w:rPr>
        <w:t xml:space="preserve">коммуникационных технологий в государственных органах, включая </w:t>
      </w:r>
      <w:r>
        <w:rPr>
          <w:spacing w:val="-4"/>
          <w:sz w:val="28"/>
          <w:szCs w:val="28"/>
        </w:rPr>
        <w:t xml:space="preserve">использование возможностей межведомственного документооборо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ложения об управлении бюджетной политики в отраслях экономики и об отделе инфраструктуры сферы услуг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лужебного распорядка, правил деловой этики; правил техники безопасности и противопожарной защиты и должностного регламента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лжен иметь навы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го принятия и реализации управленческих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рганизации и обеспечения выполнения задач, подчинения тактических целей стратегическим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аптации к новой ситуации и принятия новых подходов к решению поставленных задач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валифицированного планирования работ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деловых переговоров, публичного выступл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анализа и прогнозирования; подготовки делового письма и нормотворческой деятельност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мотного учета мнения коллег, делегирования полномочий подчиненным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рганизации работы по эффективному взаимодействию с другими государственными органами, организациями и гражданам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го планирования рабочего времени; </w:t>
      </w:r>
    </w:p>
    <w:p>
      <w:pPr>
        <w:pStyle w:val="Normal"/>
        <w:ind w:firstLine="708"/>
        <w:jc w:val="both"/>
        <w:rPr/>
      </w:pPr>
      <w:r>
        <w:rPr>
          <w:spacing w:val="-5"/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spacing w:val="-4"/>
          <w:sz w:val="28"/>
          <w:szCs w:val="28"/>
        </w:rPr>
        <w:t xml:space="preserve">сетью Интернет; </w:t>
      </w:r>
      <w:r>
        <w:rPr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spacing w:val="-4"/>
          <w:sz w:val="28"/>
          <w:szCs w:val="28"/>
        </w:rPr>
        <w:t xml:space="preserve">работы в текстовом редакторе и </w:t>
      </w:r>
      <w:r>
        <w:rPr>
          <w:spacing w:val="-5"/>
          <w:sz w:val="28"/>
          <w:szCs w:val="28"/>
        </w:rPr>
        <w:t xml:space="preserve">с электронными таблицами; подготовки презентаций и использования графических объектов в электронных документах; работы с информационными системами </w:t>
      </w:r>
      <w:r>
        <w:rPr>
          <w:sz w:val="28"/>
          <w:szCs w:val="28"/>
        </w:rPr>
        <w:t xml:space="preserve">по исполнению и анализу бюджета субъекта Российской Федерации, в т.ч. по подсистемам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ение, уточнение бюджетной росписи, лимитов бюджетных обязательств, кассовый пл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гомерного графического анализа финансовой и другой информации для решения стратегических задач бюджетного управления, в т. ч. по подсистемам: проектирование бюджета субъекта Российской Федерации, реестр расходных обязательств;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по сбору отчетности по исполнению бюджета Забайкаль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работы в государственной 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образования и систематического повышения своей квалифик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рганизации своей работы по эффективному взаимодействию с представителями других государственных органов, эффективного сотрудничества с коллегам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зации информации, работы со служебными документам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квалифицированной работы с людьми по недопущению межличностных конфлик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ладеть умением оперативно реализовывать принятые управленческие решения, учитывать мнение коллег, самостоятельно повышать свою квалификацию и не допускать межличностных конфликтов, быть требовательным, настойчивы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олжностные обязанности, права и ответ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-эксперта отдела за неисполнение (ненадлежащее исполнение) должностных обязанност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Должностные обязанности и пра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Цели и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аналитической работы, осуществление анализа существующего положения дел в курируемых отраслях: по дорожному хозяйству, целевым федеральным и краевым программам, составление отче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бор способов или логических приемов для обоснования принятого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заимодействие с управлениями и отделами Министерства финан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разработки целевых программ, проектов нормативных правовых документов, предложений исходящих из отдела запросов,  писем и разъяс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Должностные обязанности главного специалиста-эксперта отдела устанавливаются в соответствии со статьями 15 и 18 Федерального закона "О государственной гражданской службе Российской Федерации", иными нормативными правовыми актами Забайкальского края. Соблюдать ограничения, выполнять обязанности и требования к служебному по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специалист-эксперт отдела исполняет должностные обязанности по следующим курируемым направлениям и отрасл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рожное хозяйство, включая подведомственные предприятия – Служба единого заказчика, Забайкальский информационный центр, Специализированный монтажно-эксплуатационный учас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ранспортный комплекс - железнодорожный, автомобильный, речной, авиационны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ы по реализации федеральных и целевых программ по переселению граждан из ветхого и аварийного жилья и проведению капитального ремонта жил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проектов финансовых расчетов по курируемым отраслям, представляемых Министерствами и департаментами Забайкальского края, внесение необходимых предложений и замечаний исходя из требований бюджетного законодательства, показателей бухгалтерской и статистической отчетности, а также материалов проверок, обследований и ревиз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по составлению по курируемым отраслям по среднесрочному финансовому плану, проекту бюджета и внесением в них измен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работе с главными распорядителями и распорядителями бюджетных средств по составлению бюджетной росписи и распределение  лимитов бюджетных обязатель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работе отдела по составлению реестра расходных обязательств по видам расходов бюджетной классификации, внесение соответствующих изменений в бюджетную роспись, по формированию лимитов бюджетных обязатель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о внесении изменений в законопроект Забайкальского края о бюджете края на очередной финансовый год и, в установленном порядке, материалов к не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вопросам обеспечения финансирования курируемых отраслей за счет средств бюджета Забайкальского края и субсидий, поступающих из федерального бюдж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составлении бюджетной отчетности и отчетов, представляемых в Министерство финансов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дение анализа бухгалтерских и статистических отчетов и балансов хозяйствующих субъектов, и в случае необходимости подготовка предложений по стабилизации их финансового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выполнения нормативных актов, решений и поручений Губернатора Забайкальского края, членов Правительства, коллегии Министерства финансов Забайка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ов докладов, предложений по поручению руководства Министерства финансов по поступившим вопросам, заключений на поступившие в отдел проекты законов, постановлений, распоряжений, соглашений, договоров, писем и разъясн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ление предварительного и текущего контроля по направлению бюджетных средст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рганами исполнительной власти и финансовыми органами по курируемым отраслям, оказание им практической помощ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</w:rPr>
        <w:t>- в период отсутствия того или другого главного специалиста-эксперта круг исполнения должностных обязанностей меня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3. Прав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ава </w:t>
      </w:r>
      <w:r>
        <w:rPr>
          <w:sz w:val="28"/>
        </w:rPr>
        <w:t>главного специалиста-эксперта отдела уста</w:t>
      </w:r>
      <w:r>
        <w:rPr>
          <w:sz w:val="28"/>
          <w:szCs w:val="28"/>
        </w:rPr>
        <w:t>навливаются в соответствии со статьей 14 Федерального закона «О государственной гражданской службе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эксперт отдела имеет право при исполнении возложенных на него должностных обязанносте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лучать для ознакомления и использования в работе поступающие в Министерство финансов Забайкальского края, а также издаваемые им нормативные правовые акты и документ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ашивать и получать от структурных подразделений Министерства финансов Забайкальского края материалы, информацию и сведения, необходимые для рабо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Главный специалист-эксперт отдела за неисполнение или ненадлежащее исполнение возложенных на него должностных обязанностей, за нарушение законодательства Российской Федерации и Забайкальского края несет дисциплинарную, гражданско-правовую, административную или уголовную ответственность в соответствии с Федеральными законами и законами Забайкальского кра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18:00Z</dcterms:created>
  <dc:creator>USER</dc:creator>
  <dc:description/>
  <cp:keywords/>
  <dc:language>en-US</dc:language>
  <cp:lastModifiedBy>17</cp:lastModifiedBy>
  <cp:lastPrinted>2012-08-30T09:54:00Z</cp:lastPrinted>
  <dcterms:modified xsi:type="dcterms:W3CDTF">2013-11-06T07:01:00Z</dcterms:modified>
  <cp:revision>57</cp:revision>
  <dc:subject/>
  <dc:title>Уважаемый </dc:title>
</cp:coreProperties>
</file>