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bookmarkStart w:id="0" w:name="sub_1000"/>
      <w:bookmarkEnd w:id="0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ВЫ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из должностного регламент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отдела инвестиций, кредитования 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я государственным долгом управления бюджетной политики в отраслях экономики Министерства финан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bookmarkStart w:id="1" w:name="sub_1000"/>
      <w:bookmarkStart w:id="2" w:name="sub_1000"/>
      <w:bookmarkEnd w:id="2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19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bookmarkStart w:id="4" w:name="sub_19"/>
      <w:bookmarkStart w:id="5" w:name="sub_19"/>
      <w:bookmarkEnd w:id="5"/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Настоящий должностной регламент регулирует порядок осуществления государственным гражданским служащим Забайкальского края (далее – гражданский служащий) категории «специалисты» профессиональной служебной деятельности и является составной частью административного регламента Министерства финансов Забайкальского края и приложением к служебному контракту.</w:t>
      </w:r>
    </w:p>
    <w:p>
      <w:pPr>
        <w:pStyle w:val="Style15"/>
        <w:ind w:firstLine="567"/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жность начальника отдела инвестиций, кредитования и управления государственным долгом управления бюджетной политики в отраслях экономики (далее – начальник отдела) Министерства финансов Забайкальского края (далее – Министерство) в соответствии с реестром должностей государственной гражданской службы Забайкальского края, утвержденным постановлением Законодательного Собрания Забайкальского края от 16.12.2009 г. № 581, является должностью государственной гражданской службы Забайкальского края (далее - гражданская служба), относящейся к ведущей группе должностей гражданской службы. Код должности по реестру 03-3-3-009.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жданский служащий, замещающий должность начальника отдела, осуществляет профессиональную служебную деятельность на основании приказа Министерства о назначении его на должность и в соответствии со служебным контрактом, заключенным между данным лицом и представителем нанимателя. Гражданский служащий освобождается от замещаемой должности также на основании приказа Министерства.</w:t>
      </w:r>
    </w:p>
    <w:p>
      <w:pPr>
        <w:pStyle w:val="Style15"/>
        <w:ind w:firstLine="567"/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епосредственная подчиненность гражданского служащего, порядок наделения его полномочиями, порядок делегирования его полномочий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непосредственно подчиняется начальнику управления бюджетной политики в отраслях экономики (далее – управление), во время отсутствия начальника управления – заместителю начальника управления.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временного отсутствия (нахождения в ежегодном оплачиваемом отпуске, в период временной нетрудоспособности до 3 месяцев и др.)  начальника отдела, его обязанности по должностному регламенту исполняет заместитель начальника отдела инвестиций, кредитования и управления государственным долгом  (далее – отдел). Начальник отдела замещает заместителя начальника отдела в период его отсутствия.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sub_20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2. Квалификационные требования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bookmarkStart w:id="7" w:name="sub_20"/>
      <w:bookmarkStart w:id="8" w:name="sub_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5. Для замещения данной должности гражданской службы к гражданскому служащему предъявляются следующие квалификационные требования: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1.</w:t>
        <w:tab/>
        <w:t>наличие высшего профессионального образования по укрупненной группе специальностей и направлений подготовки "Экономика и управление"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</w:t>
        <w:tab/>
        <w:t>стаж работы не менее 2-х лет гражданской службы (государственной службы иных видов) или не менее 4-х лет стажа работы по специальности;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Профессиональные знания: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и Российской Федерации;</w:t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федеральных конституционных законов применительно к исполнению своих должностных обязанностей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ого закона «О системе государственной службы Российской Федерации»;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Федерального закона «О государственной гражданской службе Российс-кой Федерации»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«О противодействии коррупции»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ого кодекса Российской Федераци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ого кодекса Российской Федерации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иных федеральных законов применительно к исполнению своих должностных обязанностей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указов Президента Российской Федерации: «О конкурсе на замещение вакантной должности государственной гражданской службы Российской Федерации»; «О проведении аттестации государственных гражданских служащих Российской Федерации»;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; «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»; «Об утверждении общих принципов служебного поведения государственных служащих»; «Об утверждении Положения о персональных данных государственного гражданского служащего Российской Федерации и ведении его личного дела», в том числе, регулирующих вопросы представления гражданами (гражданскими служащими) и лицами, замещающими государственные должности Российской Федерации, сведений о доходах, об имуществе и обязательствах имущественного характера;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иных нормативных правовых актов Российской Федерации применительно к исполнению своих должностных обязанностей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ва Забайкальского края;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законов Забайкальского края «О Правительстве Забайкальского края», «О системе исполнительных органов государственной власти Забайкальского края», «О государственной гражданской службе Забайкальского края», «О бюджетном процессе в Забайкальском крае», «О межбюджетных отношениях в Забайкальском крае», «О бюджете Забайкальского края на очередной финансовый год и плановый период» и иных правовых актов Забайкальского края применительно к исполнению своих должностных обязанностей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постановления Правительства Забайкальского края «Об утверждении Кодекса этики и служебного поведения государственных гражданских служащих Забайкальского края, а также иных правовых актов Забайкальского края применительно к исполнению своих должностных обязанностей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правовых актов и служебных документов в соответствующей сфере, применительно к исполнению своих должностных обязанностей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административного регламента Министерства финансов Забайкальского кра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я о Министерстве финансов Забайкальского края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положения о структурном подразделении Министерства финансов Забайкальского края, в котором замещает должность государственный гражданский служащий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инструкции по делопроизводству в Правительстве Забайкальского края и Министерстве финансов Забайкальского кра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уктуры и полномочий органов государственной власти и местного самоуправления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нов экономики, организации труда,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тодов проведения переговоров,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дового отечественного и зарубежного опыта в сфере финансов; </w:t>
      </w:r>
    </w:p>
    <w:p>
      <w:pPr>
        <w:pStyle w:val="Normal"/>
        <w:ind w:left="54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 организации прохождения государственной гражданской службы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ональных компьютеров и периферийных устройств и информационных систем, используемых в Министерстве финансов Забайкальского кр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;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озможностей и особенностей применения современных информационно - </w:t>
      </w:r>
      <w:r>
        <w:rPr>
          <w:rFonts w:cs="Times New Roman" w:ascii="Times New Roman" w:hAnsi="Times New Roman"/>
          <w:sz w:val="28"/>
          <w:szCs w:val="28"/>
        </w:rPr>
        <w:t xml:space="preserve">коммуникационных технологий в государственных органах, включая </w:t>
      </w:r>
      <w:r>
        <w:rPr>
          <w:rFonts w:cs="Times New Roman" w:ascii="Times New Roman" w:hAnsi="Times New Roman"/>
          <w:spacing w:val="-4"/>
          <w:sz w:val="28"/>
          <w:szCs w:val="28"/>
        </w:rPr>
        <w:t>использование возможностей межведомственного документооборота; политики информационной безо</w:t>
      </w:r>
      <w:r>
        <w:rPr>
          <w:rFonts w:cs="Times New Roman" w:ascii="Times New Roman" w:hAnsi="Times New Roman"/>
          <w:spacing w:val="-5"/>
          <w:sz w:val="28"/>
          <w:szCs w:val="28"/>
        </w:rPr>
        <w:t>пасности объекта информатизации в Министерстве финансов Забайкальского края;</w:t>
      </w:r>
    </w:p>
    <w:p>
      <w:pPr>
        <w:pStyle w:val="Normal"/>
        <w:ind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 справочно-правовых систем Гарант и Консультант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ов управления коллективом, форм и методов работы с применением автоматизированных средств управления, правил и норм охраны труда и противопожарной безопасност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служебного распорядка, правил деловой этики; правил техники безопасности и противопожарной защиты и должностного регламента.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фессиональные навыки: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ого принятия и реализации управленческих решений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и и обеспечения выполнения задач, подчинения тактических целей стратегическим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даптации к новой ситуации и принятия новых подходов к решению поставленных задач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валифицированного планирования работы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дение деловых переговоров, публичного выступления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ализа и прогнозирования; подготовки делового письма и нормотворческой деятельности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мотного учета мнения коллег, делегирования полномочий подчиненным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и работы по эффективному взаимодействию с другими государственными органами, организациями и гражданами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ффективного планирования рабочего времени; </w:t>
      </w:r>
    </w:p>
    <w:p>
      <w:pPr>
        <w:pStyle w:val="Normal"/>
        <w:ind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работы с внутренними и периферийными устройствами компьютера</w:t>
      </w:r>
      <w:r>
        <w:rPr>
          <w:rFonts w:cs="Times New Roman" w:ascii="Times New Roman" w:hAnsi="Times New Roman"/>
          <w:sz w:val="28"/>
          <w:szCs w:val="28"/>
        </w:rPr>
        <w:t xml:space="preserve">; работы с информационно-телекоммуникационными сетями, в том числ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етью Интернет;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аботы в операционной системе; управления электронной почтой;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аботы в текстовом редакторе и </w:t>
      </w:r>
      <w:r>
        <w:rPr>
          <w:rFonts w:cs="Times New Roman" w:ascii="Times New Roman" w:hAnsi="Times New Roman"/>
          <w:spacing w:val="-5"/>
          <w:sz w:val="28"/>
          <w:szCs w:val="28"/>
        </w:rPr>
        <w:t>с электронными таблицами; подготовки презентаций и использования графических объектов в электронных документах; работы с информационными системами по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Исполнению и анализу бюджета субъекта РФ, в т.ч. подсистемы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 выплат из бюджет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 источников финансирования дефицитов бюджетов;</w:t>
      </w:r>
    </w:p>
    <w:p>
      <w:pPr>
        <w:pStyle w:val="Normal"/>
        <w:ind w:firstLine="567"/>
        <w:rPr>
          <w:rFonts w:ascii="Times New Roman" w:hAnsi="Times New Roman" w:cs="Times New Roman"/>
          <w:color w:val="7030A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ению реестра расходных обязательств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бору отчетности по исполнению бюджета субъекта РФ;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бору информации о долговых обязательствах субъекта РФ;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РМ заказчика,  система электронных торгов; электронная площадка;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а с официальным сайтом Российской Федерации для размещения информации о размещении заказов;</w:t>
      </w:r>
    </w:p>
    <w:p>
      <w:pPr>
        <w:pStyle w:val="Normal"/>
        <w:ind w:firstLine="567"/>
        <w:rPr>
          <w:rFonts w:ascii="Times New Roman" w:hAnsi="Times New Roman" w:cs="Times New Roman"/>
          <w:color w:val="7030A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а с «Системой планирования и мониторинга управления региональными финансами Забайкальского края»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 работы в государственно-информационной системе Забайкальского края «Электронный документооборот в исполнительных органах государственной власти Забайкальского края» (СЭД «Дело»)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образования и систематического повышения своей квалификации;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и своей работы по эффективному взаимодействию с представителями других государственных органов, эффективного сотрудничества с коллегами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истематизации информации, работы со служебными документами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валифицированной работы с людьми по недопущению межличностных конфликтов.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Должностные обязанности, права и ответственность начальника отдела за неисполне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енадлежащее исполнение) должностных обязанностей</w:t>
      </w:r>
    </w:p>
    <w:p>
      <w:pPr>
        <w:pStyle w:val="Style15"/>
        <w:ind w:firstLine="567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9" w:name="sub_21"/>
      <w:bookmarkStart w:id="10" w:name="sub_21"/>
      <w:bookmarkEnd w:id="10"/>
    </w:p>
    <w:p>
      <w:pPr>
        <w:pStyle w:val="Style15"/>
        <w:ind w:firstLine="56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6. Должностные обязанности и права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 цели и задачи в обеспечении полномочий Министерства: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ение проекта бюджета Забайкальского края на трехлетний период; исполнение бюджета; составление отчетности по исполнению бюджета; обеспечение сбалансированности бюджета Забайкальского края, управление государственным долгом Забайкальского края и муниципальным долгом; регулирование отношений в обла</w:t>
      </w:r>
      <w:r>
        <w:rPr>
          <w:rFonts w:cs="Times New Roman" w:ascii="Times New Roman" w:hAnsi="Times New Roman"/>
          <w:sz w:val="28"/>
          <w:szCs w:val="28"/>
        </w:rPr>
        <w:t>сти организации лотерей, оказание государственной поддержки юридических лиц и индивидуальных предпринимателей в соответствии с действующим законодательством Забайкальского кра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6.2.</w:t>
        <w:tab/>
        <w:tab/>
        <w:t>основные должностные обязанности начальника отдела устанавливаются в соответствии со статьями 15 и 18 Федерального закона «О государственной гражданской службе Российской Федерации».</w:t>
      </w:r>
    </w:p>
    <w:p>
      <w:pPr>
        <w:pStyle w:val="Normal"/>
        <w:ind w:left="708" w:firstLine="567"/>
        <w:rPr/>
      </w:pPr>
      <w:bookmarkStart w:id="11" w:name="sub_31"/>
      <w:bookmarkEnd w:id="11"/>
      <w:r>
        <w:rPr>
          <w:rFonts w:cs="Times New Roman" w:ascii="Times New Roman" w:hAnsi="Times New Roman"/>
          <w:sz w:val="28"/>
          <w:szCs w:val="28"/>
        </w:rPr>
        <w:t>Начальник отдела исполняет следующие должностные обязанности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руководит отделом, планирует  и организует его работу отдела в соответствие с установленными функциям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дает задания для исполнения специалистом и осуществляет контроль за их выполнением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участие отдела в разработке среднесрочного финансового плана, законопроектов края о бюджете на очередной финансовый год и плановый период, по внесению изменений в законы о бюджете, об исполнении бюджета за отчетный финансовый и других законопроектов края в пределах компетенции отдел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аботу отдела по составлению бюджетной росписи и реестра расходных обязательств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ует работу отдела по составлению бюджетной отчетности и отчетов, представляемых  в Министерство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подготовкой анализов, заключений, предложений и замечаний по вопросам финансово-хозяйственной деятельности курируемых министерств,  департаментов, государственных унитарных предприятий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организует проведение конкурсов или открытых аукционов по привлечению кредитов от кредитных организаций на финансирование дефицита бюджета Забайкальского кра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ует рассмотрение вопроса о предоставлении бюджетных кредитов бюджетам муниципальных районов т городских округов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 обеспечивает работу Совета по страховой деятельности кра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государственное регулирование отношений, возникающих в области организации региональных лотерей и их проведение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выполнением нормативных актов, решений и поручений Губернатора Забайкальского края, членов Правительства, коллегии Министерств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готовит предложения по поручениям руководства Министерства по вопросам, находящимся в компетенции отдел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организацией и состоянием финансово-экономической работы финансовых органов по курируемым вопросам, оказывает им практической помощ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ует с государственными органами Забайкальского края, федеральными территориальными органами исполнительной власти в рамках полномочий отдел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рассмотрением и подготовкой заключений на поступившие в отдел  проекты нормативных правовых актов, соглашений, договоров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анализ работы отдела, готовит предложения об улучшении условий прохождения службы, совершенствовании работы отдела, перераспределении обязанностей между специалистами отдел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имает участие в семинарах, совещаниях с работниками финансовых органов и курируемых отраслей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совещания и организует проведение технической учебы в отделе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конкурсах или открытых аукционах по привлечению кредитов от кредитных организаций на финансирование дефицита бюджета края;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8"/>
          <w:szCs w:val="28"/>
        </w:rPr>
      </w:pPr>
      <w:bookmarkStart w:id="12" w:name="sub_31"/>
      <w:bookmarkStart w:id="13" w:name="sub_32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- выполняет иные обязанности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6.3. Права: основные права гражданского служащего определены статьей 14 Федерального закона «О государственной гражданской службе Российской Федерации», а также вытекают из основных функций управления бюджетной политики в отраслях экономики Министерства. На основании указанной статьи имеет следующие права: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учать в установленном порядке для ознакомления и использования в работе поступающие в Министерство, а также издаваемые Министерством нормативные и правовые акты и документы;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прашивать и получать от структурных подразделений Министерства материалы и сведения, необходимые для выполнения возложенных на отдел функций;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нимать решения в соответствии с должностными обязанностями;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спределять обязанности между </w:t>
      </w:r>
      <w:r>
        <w:rPr>
          <w:rFonts w:cs="Times New Roman" w:ascii="Times New Roman" w:hAnsi="Times New Roman"/>
          <w:sz w:val="28"/>
          <w:szCs w:val="28"/>
        </w:rPr>
        <w:t>специалис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дела и осуществлять контроль за выполнением должностных обязанностей;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авать поручения </w:t>
      </w:r>
      <w:r>
        <w:rPr>
          <w:rFonts w:cs="Times New Roman" w:ascii="Times New Roman" w:hAnsi="Times New Roman"/>
          <w:sz w:val="28"/>
          <w:szCs w:val="28"/>
        </w:rPr>
        <w:t>специалис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дела по вопросам, входящим в его компетенцию, 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товить предложения на поощрение и дисциплинарные взыскания в отношении работников отдела;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доступ к информационным ресурсам Министерства;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решения в соответствии с должностными обязанностям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О</w:t>
      </w:r>
      <w:r>
        <w:rPr>
          <w:rFonts w:cs="Times New Roman" w:ascii="Times New Roman" w:hAnsi="Times New Roman"/>
          <w:sz w:val="28"/>
          <w:szCs w:val="28"/>
        </w:rPr>
        <w:t>тветственность начальника отдела установлена законодательством Российской Федерации за неисполнение или ненадлежащее исполнение возложенных на него должностных обязанностей; за действия или бездействие, ведущие к нарушению прав и законных интересов граждан; за несоблюдение ограничений и запретов, предусмотренных Федеральным законом «О государственной гражданской службе Российской Федерации»; за разглашение сведений, ставших ему  известными  в  связи  с  исполнением  должностных обязанностей, в том числе сведений, касающихся частной жизни и здоровья граждан или затрагивающих их честь и достоинство; за нарушение норм, регулирующих получение, обработку и передачу персональных данных гражданских служащих; за нарушение служебной дисциплины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</w:t>
      </w:r>
      <w:r>
        <w:rPr>
          <w:rFonts w:cs="Times New Roman" w:ascii="Times New Roman" w:hAnsi="Times New Roman"/>
          <w:sz w:val="28"/>
          <w:szCs w:val="28"/>
        </w:rPr>
        <w:t xml:space="preserve"> отдела несет: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материальную ответственность за возможный имущественный ущерб, связанный с характером служебной деятельност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дисциплинарную ответственность за несвоевременное выполнение  заданий, приказов, распоряжений, указаний вышестоящих в порядке подчиненности руководителей, за исключением незаконных; за несвоевременное рассмотрение в пределах своих должностных обязанностей обращений граждан, учреждений и организаций, государственных органов и органов местного самоуправления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дисциплинарную, гражданско-правовую, административную или уголовную ответственность в соответствии с федеральными законами в случае исполнения им неправомерного поручения согласно ст. 15 Федерального закона «О государственной гражданской службе Российской Федерации».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14" w:name="sub_32"/>
      <w:bookmarkStart w:id="15" w:name="sub_32"/>
      <w:bookmarkEnd w:id="15"/>
    </w:p>
    <w:p>
      <w:pPr>
        <w:pStyle w:val="Normal"/>
        <w:ind w:firstLine="567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567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6">
    <w:name w:val="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23:26:00Z</dcterms:created>
  <dc:creator>SZhamsoeva</dc:creator>
  <dc:description/>
  <cp:keywords/>
  <dc:language>en-US</dc:language>
  <cp:lastModifiedBy>2</cp:lastModifiedBy>
  <cp:lastPrinted>2012-04-19T12:20:00Z</cp:lastPrinted>
  <dcterms:modified xsi:type="dcterms:W3CDTF">2013-12-04T00:06:00Z</dcterms:modified>
  <cp:revision>33</cp:revision>
  <dc:subject/>
  <dc:title>Должностного регламента государственного </dc:title>
</cp:coreProperties>
</file>