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из должностного регламен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тдела бюджетной политики в сфере государственного управления Министерства финансов 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руководители» 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олжность начальника отдела бюджетной политики в сфере государственного управления (далее – начальник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ведущей  группе должностей гражданской службы. Код должности по реестру </w:t>
      </w:r>
      <w:r>
        <w:rPr>
          <w:rFonts w:cs="Times New Roman" w:ascii="Times New Roman" w:hAnsi="Times New Roman"/>
          <w:sz w:val="28"/>
          <w:szCs w:val="28"/>
          <w:u w:val="single"/>
        </w:rPr>
        <w:t>03-1-3-00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служащий, замещающий должность начальника отдела осуществляет профессиональную служебную деятельность на основании приказа Министерства финансов Забайкальского края (далее - Министерство) о назначении его на должность и в соответствии со служебным контрактом, заключенным между данным лицом и представителем нанимател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 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непосредственно подчиняется  министру финансов Забайкальского кра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министра финансов Забайкальского края (нахождения в ежегодном оплачиваемом отпуске, в период временной нетрудоспособности до 3 месяцев и др.)  подчиняется заместителю  руководителя Министерства, исполняющего обязанности руководителя Министерства.</w:t>
      </w:r>
    </w:p>
    <w:p>
      <w:pPr>
        <w:pStyle w:val="Style15"/>
        <w:ind w:left="1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начальника отдела его обязанности по должностному регламенту исполняет заместитель начальника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замещает заместителя начальника отдела в период его временного отсутствия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0" w:name="sub_20"/>
      <w:bookmarkStart w:id="1" w:name="sub_20"/>
      <w:bookmarkEnd w:id="1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2" w:name="sub_20"/>
      <w:bookmarkStart w:id="3" w:name="sub_20"/>
      <w:bookmarkEnd w:id="3"/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Для замещения должности начальника отдела к гражданс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наличие высшего профессионального образования по укрупненной группе специальностей и направлений подготовки «Экономика и управление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2. наличие </w:t>
      </w:r>
      <w:r>
        <w:rPr>
          <w:rFonts w:cs="Times New Roman" w:ascii="Times New Roman" w:hAnsi="Times New Roman"/>
          <w:sz w:val="28"/>
          <w:szCs w:val="28"/>
        </w:rPr>
        <w:t>стажа  гражданской службы (государственной иных видов) не менее двух лет или не менее четырех лет стажа работы по специа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3. Профессиональные</w:t>
      </w:r>
      <w:r>
        <w:rPr>
          <w:rFonts w:cs="Times New Roman" w:ascii="Times New Roman" w:hAnsi="Times New Roman"/>
          <w:sz w:val="28"/>
          <w:szCs w:val="28"/>
        </w:rPr>
        <w:t xml:space="preserve"> зн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орядке рассмотрения обращений граждан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, кодексов, указов Президента Российской Федерации,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аппаратного и программного обеспеч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  <w:r>
        <w:rPr>
          <w:rFonts w:cs="Times New Roman" w:ascii="Times New Roman" w:hAnsi="Times New Roman"/>
          <w:spacing w:val="-5"/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 справочно-правовых систем Гарант и Консультант</w:t>
      </w:r>
      <w:r>
        <w:rPr>
          <w:rFonts w:cs="Times New Roman" w:ascii="Times New Roman" w:hAnsi="Times New Roman"/>
          <w:color w:val="7030A0"/>
          <w:spacing w:val="-5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ередового отечественного и зарубежного опыта в области государственного управления, методов управления коллективом, форм и методов работы с применением автоматизированных средств управления, правил деловой этики, служебного распорядка Министерства финансов Забайкальского края, порядка работы со служебной информацией, правил и норм охраны труда и противопожарной безопасности и должностного регламен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офессиональные навыки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я персоналом и руководства структурным подразделение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и стратегических и тактических целей, организации и обеспечения их достижен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оперативного принятия и реализации управленческих решений, организации и обеспечения выполнения задач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в решении поставленных задач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я исполнения поручени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и и структурирования информации, работы с различными источниками информац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я деловых переговоров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бличного выступления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анализ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 планирования работы и прогнозирования последствий принятых реш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тимулирования достижения результатов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структивной критик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егирования полномочий подчиненным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ты по эффективному взаимодействию с другими государственными органами, организациями и гражданами;</w:t>
      </w:r>
    </w:p>
    <w:p>
      <w:pPr>
        <w:pStyle w:val="Normal"/>
        <w:ind w:firstLine="708"/>
        <w:rPr>
          <w:rFonts w:ascii="Times New Roman" w:hAnsi="Times New Roman" w:cs="Times New Roman"/>
          <w:spacing w:val="-1"/>
          <w:w w:val="8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</w:t>
      </w:r>
      <w:r>
        <w:rPr>
          <w:rFonts w:cs="Times New Roman" w:ascii="Times New Roman" w:hAnsi="Times New Roman"/>
          <w:sz w:val="28"/>
          <w:szCs w:val="28"/>
        </w:rPr>
        <w:t>работа с информационными системами программного комплекса «Бюджет КС» по исполнению и анализу бюджета субъекта РФ, в том числе подсистем составления, уточнения  бюджетной росписи, лимитов бюджетных обязательств,  кассовый план, «Хранилище КС» по ведению реестра расходных  обязательств, в программном комплексе «Свод -КС» и «Свод WEB» реестр расходных обязательств для муниципальных образований, отчетность  субъекта РФ, «Скиф 3» сбора отчетности по исполнению бюджета субъекта РФ, прочая отчетность в Министерство финансов РФ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сотрудничества с коллегам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о служебными документам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я приемами организации межличностных отношений и мотивации подчиненных, стимулирования достижения результатов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я эффективных взаимоотношений в коллективе (психологического клима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олжностные обязанности, права и ответственность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а отдела за неисполнение (ненадлежащее исполнение) должностных обязанностей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5" w:name="sub_21"/>
      <w:bookmarkStart w:id="6" w:name="sub_21"/>
      <w:bookmarkEnd w:id="6"/>
    </w:p>
    <w:p>
      <w:pPr>
        <w:pStyle w:val="Style15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 Должностные обязанности и права начальника отдел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7" w:name="sub_30"/>
      <w:bookmarkEnd w:id="7"/>
      <w:r>
        <w:rPr>
          <w:rFonts w:cs="Times New Roman" w:ascii="Times New Roman" w:hAnsi="Times New Roman"/>
          <w:sz w:val="28"/>
          <w:szCs w:val="28"/>
        </w:rPr>
        <w:t>6.1. цели и задач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участие в составлении проекта краевого бюджета на очередной финансовый год, исполнении краевого бюджета, участие в составлении отчета по исполнению бюджета, прогноза и свода консолидированного бюджета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>контроль за деятельностью отдел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лжностные обязанности: основные должностные обязанности начальника отдела установлены в соответствии со статьями 15 и 18 Федерального закона от 27.07.2004 № 79 – ФЗ «О государственной гражданской службе Российской Федерации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сполняет следующие должностные обязанност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руководство деятельностью отдела на принципах единоначалия и несет ответственность за выполнение возложенных на отдел задач и функц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 пределах своей компетенции функции управления (планирования, организации, мотивации, контроля), принимает решения, обязательные для всех специалистов отде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ет указания и поручения специалистам отдела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оложение об отделе и должностные регламенты специалистов отдел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отдела по выполнению возложенных на отдел задач и функций, распределяет должностные обязанности между специалистами отдела, что отражается в действующих должностных регламентах специалистов отдела, а также распределяет отдельные поручения между специалистами отдела и контролирует их исполне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существление перспективного и текущего планирования деятельности отдела, обеспечивает качественное выполнение в установленном порядке поручений министра финансов Забайкальского края, заместителей руководителя Министер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 проводит работу по исполнению документов, реализация которых возложена на отде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объективным, всесторонним и своевременным рассмотрением письменных и устных обращений юридических и физических лиц, поступивших в отдел, участвует по поручению руководителя Министерства, заместителей руководителя Министерства в рассмотрении обращений юридических и физических лиц, поступивших в Министерство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участвует в составлении проекта закона о бюджете Забайкальского края на очередной финансовый год, прогноза и свода консолидированного бюджета Забайкальского края, обеспечении исполнения краевого бюджета и составлении отчета об исполнении бюджета;</w:t>
      </w:r>
    </w:p>
    <w:p>
      <w:pPr>
        <w:pStyle w:val="Normal"/>
        <w:shd w:fill="FFFFFF" w:val="clear"/>
        <w:spacing w:lineRule="exact" w:line="360" w:before="5" w:after="0"/>
        <w:ind w:right="34" w:firstLine="701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составляет и осуществляет контроль за исполнением планов финансово-экономической работы, решений коллег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инистерства финансов Забайкальского края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60" w:before="5" w:after="0"/>
        <w:ind w:right="34" w:firstLine="701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осуществ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т перспективное планирова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ординацию работы и контроль за деятель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, а также его эффективное взаимодействие с другими подразделения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инистерства финансов Забайка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ппаратов Законодательного Собрания Забайкальского края, Избирательной комиссии Забайкальского края, Контрольно-счетной палаты Забайкальского края, Уполномоченного по правам человека в Забайкальском крае, Правитель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байкальского кра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и иных органов исполнительной вла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байкальского кра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организует работу по составлению расчетов к проекту бюджета края ; 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подготавливает анализы, проекты и заключения на проекты законов, правовых актов Губернатора, Правительства Забайкальского края;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готовит предложения по вопросам, относящимся к функциям отдела; 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участвует в работе комиссий в соответствии с распоряжениями Правитель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байкальского края;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готовит предложения по распределению бюджетных средств;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отовит проекты законов и правовых ак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байка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по вопрос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носящимся к функциям отдела; 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защиту сведений, составляющих государственную тайну в соответствии с возложенными задачами на отдел, в соответствии с введенной системой информационной безопасности;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отвечает на обращения, дает разъяснения и консультирует по вопрос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носящимся к функциям отдела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3. Начальник отдела при исполнении возложенных на него должностных обязанностей имеет права, предусмотренные ст. 14 Федерального закона «О государственной гражданской службе Российской Федерации», а также вытекают из основных функций отдела и должностных обязанностей начальника отдела. На основании указанной статьи имеет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аво: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лучать в первооочередном порядке для ознакомления и использования в работе поступающие в Министерство, а также издаваемые Министерством финансов Забайкальского края нормативные и правовые акты и документы, по ворос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носящимся к функциям отдела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прашивать и получать от структурных подразделений Министерства финансов Забайкальского края материалы и сведения, необходимые для выполнения возложенных на отдел функци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-визировать  исходящие документы от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за оформлением документов, работой подчиненных, за соблюдением служебной дисципли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ть указания подчиненным гражданским служащим отдела и перераспределять обязанности между ни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на получение данных, необходимых в работ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Ответственность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ственность начальника отдела установлена законодательством Российской Федера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 неисполнение или ненадлежащее исполнение возложенных на него должностных обязанносте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 действие или бездействие, ведущие к нарушению прав и законных интересов граждан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 несоблюдение ограничений и запретов, предусмотренных Федеральным законом «О государственной гражданской службе Российской Федерации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 нарушение норм, регулирующих получение, обработку и передачу персональных данных гражданских служащи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 нарушение служебной дисциплины.</w:t>
      </w:r>
    </w:p>
    <w:p>
      <w:pPr>
        <w:pStyle w:val="TextBodyIndent"/>
        <w:rPr/>
      </w:pPr>
      <w:r>
        <w:rPr/>
        <w:t>Начальник отдела несет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TextBodyIndent"/>
        <w:rPr/>
      </w:pPr>
      <w:r>
        <w:rPr/>
        <w:t>-дисциплинарную ответственность за несвоевременное выполнение заданий, приказов, распоряжений, указанний вышестоящих в порядке подчиненности руководителей, за исключением незаконных;</w:t>
      </w:r>
    </w:p>
    <w:p>
      <w:pPr>
        <w:pStyle w:val="TextBodyIndent"/>
        <w:rPr/>
      </w:pPr>
      <w:r>
        <w:rPr/>
        <w:t xml:space="preserve">- неисполнение или ненадлежащее исполнение возложенных на него должностных обязанностей, за нарушение законодательства Российской Федерации и Забайкальского края несет дисциплинарную, гражданско-правовую, административную или уголовную ответсвенность в соответствии с федеральными  законами и законами Забайкальского края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8" w:name="sub_30"/>
      <w:bookmarkStart w:id="9" w:name="sub_30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8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49:00Z</dcterms:created>
  <dc:creator>SZhamsoeva</dc:creator>
  <dc:description/>
  <cp:keywords/>
  <dc:language>en-US</dc:language>
  <cp:lastModifiedBy>17</cp:lastModifiedBy>
  <cp:lastPrinted>2012-04-20T15:38:00Z</cp:lastPrinted>
  <dcterms:modified xsi:type="dcterms:W3CDTF">2013-11-06T08:19:00Z</dcterms:modified>
  <cp:revision>107</cp:revision>
  <dc:subject/>
  <dc:title>Должностного регламента государственного </dc:title>
</cp:coreProperties>
</file>