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b/>
          <w:sz w:val="28"/>
          <w:szCs w:val="28"/>
        </w:rPr>
        <w:t>начальника отдела кадр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финансов Забайка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 xml:space="preserve"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руководители» профессиональной служебной деятельности и является составной частью административного регламента </w:t>
      </w:r>
      <w:r>
        <w:rPr>
          <w:sz w:val="28"/>
          <w:szCs w:val="28"/>
          <w:lang w:val="en-US" w:eastAsia="en-US"/>
        </w:rPr>
        <w:t>Министерства финансов Забайкальского края</w:t>
      </w:r>
      <w:r>
        <w:rPr>
          <w:sz w:val="28"/>
          <w:szCs w:val="28"/>
        </w:rPr>
        <w:t xml:space="preserve"> и приложением к служебному контрак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 Должность начальника отдела кадровой работы Министерства финансов Забайкальского края </w:t>
      </w:r>
      <w:r>
        <w:rPr>
          <w:sz w:val="28"/>
          <w:szCs w:val="28"/>
        </w:rPr>
        <w:t xml:space="preserve">(далее – начальник отдела) </w:t>
      </w:r>
      <w:r>
        <w:rPr>
          <w:sz w:val="28"/>
          <w:szCs w:val="28"/>
          <w:lang w:val="en-US" w:eastAsia="en-US"/>
        </w:rPr>
        <w:t xml:space="preserve">в соответствии </w:t>
      </w:r>
      <w:r>
        <w:rPr>
          <w:sz w:val="28"/>
          <w:szCs w:val="28"/>
        </w:rPr>
        <w:t>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 581,</w:t>
      </w:r>
      <w:r>
        <w:rPr>
          <w:sz w:val="28"/>
          <w:szCs w:val="28"/>
          <w:lang w:val="en-US" w:eastAsia="en-US"/>
        </w:rPr>
        <w:t xml:space="preserve"> является должностью государственной граж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бы Забайкальского края (далее – гражданская служба), относящейся к веду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группе должностей гражданской службы. </w:t>
      </w:r>
      <w:r>
        <w:rPr>
          <w:sz w:val="28"/>
          <w:szCs w:val="28"/>
        </w:rPr>
        <w:t>Код должности по реестру 03-1-3-006.</w:t>
      </w:r>
    </w:p>
    <w:p>
      <w:pPr>
        <w:pStyle w:val="Normal"/>
        <w:autoSpaceDE w:val="false"/>
        <w:ind w:firstLine="708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>3. Гражданский служащий, замещающий должность начальника отдела, осуществляет профессиональную служебную деятельность на основании приказа Министерства финансов Забайкальского края (далее – Министерство) о назначении его на должность и в соответствии со служеб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, заключенным между данным лицом и представителем нанимателя.</w:t>
      </w:r>
    </w:p>
    <w:p>
      <w:pPr>
        <w:pStyle w:val="Normal"/>
        <w:autoSpaceDE w:val="false"/>
        <w:ind w:firstLine="708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альник отдела непосредственно подчиняется </w:t>
      </w:r>
      <w:r>
        <w:rPr>
          <w:sz w:val="28"/>
          <w:szCs w:val="28"/>
        </w:rPr>
        <w:t xml:space="preserve">заместителю руководителя Министерства, координирующего деятельность отдела кадровой работы (далее – отдел), в его отсутствие – министру финансов </w:t>
      </w:r>
      <w:r>
        <w:rPr>
          <w:sz w:val="28"/>
          <w:szCs w:val="28"/>
          <w:lang w:val="en-US" w:eastAsia="en-US"/>
        </w:rPr>
        <w:t>Забайкальского края (далее – министр)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В период временного отсутствия начальника отдела его должностные обязанности исполняет заместитель начальника отдела.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  <w:t>Начальник отдела замещает заместителя начальника отдела в период его временного отсутствия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 Для замещения должности начальника отдела к гражданс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1. наличие высшего профессионального образования по специальности «Юриспруденция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.2. наличие </w:t>
      </w:r>
      <w:r>
        <w:rPr>
          <w:sz w:val="28"/>
          <w:szCs w:val="28"/>
        </w:rPr>
        <w:t>стажа государственной гражданской службы не менее двух лет или не менее четырех лет стажа работы по специальност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5.3.</w:t>
        <w:tab/>
        <w:t xml:space="preserve"> 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«О противодействии корруп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федеральных законов, кодексов, указов Президента Российской Федерации,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я о Министерстве финансов Забайкальского края; административного регламента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х компьютеров и периферийных устройств; информационных систем, используемых в Министерстве финансов Забайкальского края</w:t>
      </w:r>
      <w:r>
        <w:rPr>
          <w:spacing w:val="-2"/>
          <w:sz w:val="28"/>
          <w:szCs w:val="28"/>
        </w:rPr>
        <w:t xml:space="preserve">; </w:t>
      </w:r>
      <w:r>
        <w:rPr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ередового отечественного и зарубежного опыта в области государственного управления, методов управления коллективом, форм и методов работы с применением автоматизированных средств управления, правил деловой этики, служебного распорядка Министерства финансов Забайкальского края, порядка работы со служебной информацией, правил и норм охраны труда и противопожарной безопасности и должностного регламента.</w:t>
      </w:r>
    </w:p>
    <w:p>
      <w:pPr>
        <w:pStyle w:val="Normal"/>
        <w:ind w:firstLine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ые навы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ерсоналом и руководства структурным подразде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и стратегических и тактических целей, организации и обеспечения их дост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еративного принятия и реализации управленческих решений, организации и обеспечения выполнения задач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даптации к новой ситуации и принятия новых подходов в решении поставленных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я исполнения поруч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истематизации и структурирования информации, работы с различными источникам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я деловых перегово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чного выступлени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ффективного планирования работы и прогнозирования последствий принятых решений</w:t>
      </w:r>
      <w:r>
        <w:rPr>
          <w:sz w:val="28"/>
          <w:szCs w:val="28"/>
          <w:lang w:val="en-US" w:eastAsia="en-US"/>
        </w:rPr>
        <w:t>, стимулирования достижения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го учета мнения коллег, </w:t>
      </w:r>
      <w:r>
        <w:rPr>
          <w:sz w:val="28"/>
          <w:szCs w:val="28"/>
          <w:lang w:val="en-US" w:eastAsia="en-US"/>
        </w:rPr>
        <w:t>конструктивной кр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егирования полномочий подчиненны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и работы по эффективному взаимодействию с другими государственными органами, организациями и гражд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spacing w:val="-4"/>
          <w:sz w:val="28"/>
          <w:szCs w:val="28"/>
        </w:rPr>
        <w:t xml:space="preserve">сетью Интернет; </w:t>
      </w:r>
      <w:r>
        <w:rPr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spacing w:val="-4"/>
          <w:sz w:val="28"/>
          <w:szCs w:val="28"/>
        </w:rPr>
        <w:t xml:space="preserve">работы в текстовом редакторе и </w:t>
      </w:r>
      <w:r>
        <w:rPr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- работы в государственной 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</w:rPr>
        <w:t>- работы в информационной системе кадров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боты с официальным сайтом Российской Федерации для размещения информации о размещении заказ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го сотрудничества с коллег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ации информ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со служебными документами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владения приемами организации межличностных отношений и моти-вации подчиненных, стимулирования достижения результатов; </w:t>
      </w:r>
      <w:r>
        <w:rPr>
          <w:sz w:val="28"/>
          <w:szCs w:val="28"/>
          <w:lang w:val="en-US" w:eastAsia="en-US"/>
        </w:rPr>
        <w:t>создания эффективных взаимоотношений в коллективе (психологического климата)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деть умениями разрабатывать план конкретных действий, прогнозировать последствия принятых решений, контролировать и анализировать, управлять временем и т.д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 Должностные обязанности, права и ответственност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начальника отдела за неисполнение 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 Должностные обязанности и права начальника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цели и задачи: организация обеспечения реализации кадровой политики, положений административной реформы, делопроизводства и архивного дела в Министерстве в соответствии с требованиями законодательства Российской Федерации и Забайкаль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2. должностные обязанности: основные должностные обязанности гражданского служащего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ind w:firstLine="708"/>
        <w:rPr/>
      </w:pPr>
      <w:r>
        <w:rPr>
          <w:sz w:val="28"/>
          <w:szCs w:val="28"/>
          <w:lang w:val="en-US" w:eastAsia="en-US"/>
        </w:rPr>
        <w:t>Начальник отдела</w:t>
      </w:r>
      <w:r>
        <w:rPr>
          <w:sz w:val="28"/>
          <w:szCs w:val="28"/>
        </w:rPr>
        <w:t xml:space="preserve"> исполняет следующие должностные обязанно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  <w:tab/>
        <w:t>представляет отдел по вопросам, отнесенным к его ведению, во взаимоотношениях с руководством и другими структурными подразделениями Министерства, с органами государственной власти и органами местного самоуправления, сторонними организациями и общественными объединениям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  <w:tab/>
        <w:t>обеспечивает надлежащее и своевременное выполнение отделом возложенных на него функц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планирует и организует деятельность отдела, его взаимодействие с другими структурными подразделениями, обеспечивает исполнение плановых мероприят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принимает необходимые меры для обеспечения отдела необходимыми материально-техническими средствами, обеспечения необходимых условий труда для гражданских служащих отдела, а также их правовой и социальной защиты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изирует проекты документов, подготовленных отдело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распределяет обязанности между гражданскими служащими отдела, организует взаимодействие между гражданскими служащими отдела, устанавливает степень их ответствен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обеспечивает соблюдение гражданскими служащими отдела Служебного распорядка, Положения об отделе кадровой работы и иных локальных нормативных актов Министерства, контролирует исполнение гражданскими служащими должностных регламентов и иных документов, определяющих их служебные функ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дает гражданским служащим отдела обязательные для них указания и поручения по вопросам, связанным с решением задач, поставленных перед отдело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организует повышение уровня профессиональной подготовки гражданских служащих отдела, обеспечивает подготовку гражданских служащих отдела к аттест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организует и проводит техническую учебу, планерные совещания в отдел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  <w:tab/>
        <w:t>обеспечивает сохранность сведений, относящихся к охраняемой законом тайне и находящихся в ведении отдел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вносит руководству Министерства представления о назначении на должности с кадрового резерва, освобождении от должности, о переводах гражданских служащих с кадрового резерва, о поощрении гражданских служащих за успешное и добросовестное исполнение должностных регламентов, о применении дисциплинарных взысканий на гражданских служащих, совершивших дисциплинарные проступк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прашивает от структурных подразделений информацию и материалы, необходимые отделу для исполнения возложенных на него функц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  <w:tab/>
        <w:t>обрабатывает персональные данные всех сотрудников Министерства, обеспечивает их защиту в информационной системе персональных данных от неправомерного использования или утраты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обязанности по организации рабо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комплектованию аппарата Министерства гражданскими служащими в соответствии с квалификационными требованиям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 осуществлению формирования, заполнения, ведения и хранения личных дел, личных карточек, </w:t>
      </w:r>
      <w:r>
        <w:rPr>
          <w:sz w:val="28"/>
          <w:szCs w:val="28"/>
        </w:rPr>
        <w:t>трудовых книжек</w:t>
      </w:r>
      <w:r>
        <w:rPr>
          <w:sz w:val="28"/>
        </w:rPr>
        <w:t xml:space="preserve"> в соответствии с требованиями законодательства о государственной гражданской службе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о оформлению и выдаче служебных удостоверений гражданским служащим Министер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роведению аттестации гражданских служащих с привлечением независимых экспертов для работы 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хождению гражданскими служащими профессиональной переподготовки и повышения квалификации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работке должностных регламентов на гражданских служащих Министерства, положений о структурных подраздел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согласованию приема граждан на государственную гражданскую службу с управлением государственной службы и кадровой политики Губернатора Забайкальского края для проверки достоверности сведений, представляемых граждан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ручению руководства проверки сведений о доходах, имуществе и обязательствах имущественного характера, а также соблюдения гражданскими служащими ограничений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документов и материалов для поощрения и награждения граждански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служебных проверок по поручению руководства по фактам противоправных действий и должностных проступков, совершенных гражданскими служащими Минист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работке и внедрению административных регламентов по исполнению государственных функций (предоставлению государственных услуг) в Министерстве;</w:t>
      </w:r>
    </w:p>
    <w:p>
      <w:pPr>
        <w:pStyle w:val="21"/>
        <w:ind w:firstLine="720"/>
        <w:rPr/>
      </w:pPr>
      <w:r>
        <w:rPr>
          <w:color w:val="000000"/>
        </w:rPr>
        <w:t>- по</w:t>
      </w:r>
      <w:r>
        <w:rPr>
          <w:color w:val="000000"/>
          <w:szCs w:val="28"/>
        </w:rPr>
        <w:t xml:space="preserve"> согласованию назначений руководителей финансовых органов муниципальных районов и городских округов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 подготовке материалов к заседаниям коллегии, оперативным и иным совещаниям, проектов решений и контроле исполнения решений коллегии Министерства совместно с другими структурными подраздел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ставлению квартальных планов работы структурных подразделений, плана финансово-экономической работы Министерства на год, плана работы коллегии Министерства на год;</w:t>
      </w:r>
    </w:p>
    <w:p>
      <w:pPr>
        <w:pStyle w:val="21"/>
        <w:ind w:firstLine="720"/>
        <w:jc w:val="both"/>
        <w:rPr/>
      </w:pPr>
      <w:r>
        <w:rPr>
          <w:color w:val="000000"/>
        </w:rPr>
        <w:t>- по корпоративным мероприятиям и мероприятиям, по работе с ветеранами и пенсионерами;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  <w:t>- по разработке проектов коллективных договоров,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формляет листки временной нетрудоспособности гражданским служащ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яет график отпусков гражданских служащих на год и представляет министру финансов Забайкальского края (далее – министр) на утверждени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ает справки о настоящей и прошлой трудовой деятельности с места работы гражданским служащим, копии всех документов по просьбе гражданских служащих, заверяет заявления для полу</w:t>
      </w:r>
      <w:r>
        <w:rPr>
          <w:sz w:val="28"/>
          <w:szCs w:val="17"/>
        </w:rPr>
        <w:t>чения заграничных паспортов;</w:t>
      </w:r>
    </w:p>
    <w:p>
      <w:pPr>
        <w:pStyle w:val="21"/>
        <w:ind w:firstLine="720"/>
        <w:jc w:val="both"/>
        <w:rPr/>
      </w:pPr>
      <w:r>
        <w:rPr>
          <w:color w:val="000000"/>
        </w:rPr>
        <w:t>- осуществляет контроль за соблюдением требований Инструкции по делопроизводству в Правительстве Забайкальского края и в Министерстве;</w:t>
      </w:r>
    </w:p>
    <w:p>
      <w:pPr>
        <w:pStyle w:val="21"/>
        <w:ind w:firstLine="720"/>
        <w:jc w:val="both"/>
        <w:rPr>
          <w:color w:val="000000"/>
        </w:rPr>
      </w:pPr>
      <w:r>
        <w:rPr>
          <w:color w:val="000000"/>
        </w:rPr>
        <w:t>- участвует в реализации мер антикоррупционной политики в Ми-нистер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 рассматривает письма, заявления, жалобы по вопросам работы с кадрами,</w:t>
      </w:r>
      <w:r>
        <w:rPr>
          <w:sz w:val="28"/>
          <w:szCs w:val="28"/>
        </w:rPr>
        <w:t xml:space="preserve"> государственной службы, пенсионного обеспечения</w:t>
      </w:r>
      <w:r>
        <w:rPr>
          <w:sz w:val="28"/>
        </w:rPr>
        <w:t xml:space="preserve"> и </w:t>
      </w:r>
      <w:r>
        <w:rPr>
          <w:sz w:val="28"/>
          <w:szCs w:val="28"/>
        </w:rPr>
        <w:t>дает по ним соответствующие разъяснения и отве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 предложения по образованию и обеспечению деятельности комиссии по соблюдению требований к служебному поведению гражданских служащих и урегулированию конфликтов интересов гражданских служащих Министе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вует в работе: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ссии по соблюдению требований к служебному поведению государственных гражданских служащих и урегулированию конфликтов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й комиссии по проведению конкурса на замещение вакантной должности (включение в кадровый резерв) государственной граждан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ой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смотрению индивидуальных служебных споров и др.</w:t>
      </w:r>
    </w:p>
    <w:p>
      <w:pPr>
        <w:pStyle w:val="21"/>
        <w:ind w:firstLine="720"/>
        <w:jc w:val="both"/>
        <w:rPr/>
      </w:pPr>
      <w:r>
        <w:rPr>
          <w:color w:val="000000"/>
          <w:szCs w:val="28"/>
        </w:rPr>
        <w:t>- организует по поручению руководства проведение служебных проверок по фактам противоправных действий и должностных проступков, совершенных гражданскими служащими Министерства</w:t>
      </w:r>
      <w:r>
        <w:rPr>
          <w:color w:val="000000"/>
        </w:rPr>
        <w:t>;</w:t>
      </w:r>
    </w:p>
    <w:p>
      <w:pPr>
        <w:pStyle w:val="21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- обеспечивает защиту сведений, составляющих государственную тайну в соответствии с возложенными задачами на отдел, в соответствии с введенной системой информационной безопас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приема граждан руководством Министерства, обеспечивает объективное, всестороннее и своевременное рассмотрение обращений граждан по вопросам, относящимся к полномочиям отдела, принимает по ним решения и представляет письменные ответы на них в установленный законодательством Российской Федерации срок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6.3. </w:t>
      </w:r>
      <w:r>
        <w:rPr>
          <w:sz w:val="28"/>
          <w:szCs w:val="28"/>
        </w:rPr>
        <w:t>Права: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отдела кадровой работы и должностных обязанностей.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 доступ к информационным ресурсам Министер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изирования всех видов документов, касающихся кадрового делопроизвод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требовать от руководителей структурных подразделений Министерства предоставления сведений и материалов, необходимых для выполнения служебных функций работниками от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давать распоряжения, обязательные для исполнения подчиненными ему гражданскими служащими, контроля за оформлением документов, за соблюдением служебной дисциплины и т. д. гражданских служащих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нимать решения в соответствии с должностными обязанност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упа к определенной информации, составляющих государственную тайну по форме № 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стоянием трудовой дисциплины в Министерстве и соблюдением гражданскими служащими правил Служебного рас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частвовать в подборе и расстановке кадров по свое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носить предложения по развитию и совершенствованию деятельности Министер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руководства представлять Министерство в государственных органах, органах местного самоуправления и иных организациях по вопросам, относящимся к компетенции отдела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Ответственность</w:t>
      </w:r>
    </w:p>
    <w:p>
      <w:pPr>
        <w:pStyle w:val="Normal"/>
        <w:ind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6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Начальник отдела несет персональную ответственность в случае: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ab/>
        <w:t>- несоответствия законодательству актов, разработанных отделом, подписанных и завизированных руководителем отдела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обеспечения или ненадлежащего обеспечения руководства Министерства информацией о деятельности отдела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ab/>
        <w:t>- упущений, недостатков и ошибок в работе отдела, повлиявших на ход исполнения квартальных планов и производственных и иных планов Министерства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ab/>
        <w:t>- несвоевременного и ненадлежащего исполнения отделом функций, возложенных на отдел настоящим Положением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jc w:val="both"/>
        <w:rPr/>
      </w:pPr>
      <w:r>
        <w:rPr>
          <w:sz w:val="28"/>
          <w:szCs w:val="28"/>
        </w:rPr>
        <w:tab/>
        <w:t>- ненадлежащего и несвоевременного исполнения обязанностей, связанных с руководством и перечисленных в пункте 6.2 должностного регламента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неготовность отдела к работе в условиях чрезвычайных ситуаци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омерные решения, действия или бездействи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же з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блюдение трудовой и производственной дисциплин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мущества, находящегося в отдел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правил пожарной безопасност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сет дисциплинарную, административную и и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разглашение сведений, составляющих государственную или коммерческую тайну, а также иную конфиденциальную информацию, ставших известными в результате исполнения должностных обязанностей –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также в случае нарушения норм, регулирующих получение, обработку и защиту  персональных данных, установленных действующим законодательством Российской Федерации, несе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Найденные слова"/>
    <w:basedOn w:val="Style15"/>
    <w:qFormat/>
    <w:rPr/>
  </w:style>
  <w:style w:type="character" w:styleId="Style18">
    <w:name w:val="Не вступил в силу"/>
    <w:qFormat/>
    <w:rPr>
      <w:b/>
      <w:bCs/>
      <w:color w:val="008080"/>
      <w:sz w:val="20"/>
      <w:szCs w:val="20"/>
    </w:rPr>
  </w:style>
  <w:style w:type="character" w:styleId="Style19">
    <w:name w:val="Продолжение ссылки"/>
    <w:basedOn w:val="Style16"/>
    <w:qFormat/>
    <w:rPr/>
  </w:style>
  <w:style w:type="character" w:styleId="Style20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sz w:val="28"/>
      <w:szCs w:val="20"/>
    </w:rPr>
  </w:style>
  <w:style w:type="paragraph" w:styleId="21">
    <w:name w:val="Основной текст 2"/>
    <w:basedOn w:val="Normal"/>
    <w:qFormat/>
    <w:pPr/>
    <w:rPr>
      <w:color w:val="0000FF"/>
      <w:sz w:val="28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05:00Z</dcterms:created>
  <dc:creator>station242</dc:creator>
  <dc:description/>
  <dc:language>en-US</dc:language>
  <cp:lastModifiedBy>2</cp:lastModifiedBy>
  <cp:lastPrinted>2012-04-03T09:22:00Z</cp:lastPrinted>
  <dcterms:modified xsi:type="dcterms:W3CDTF">2013-11-06T02:05:00Z</dcterms:modified>
  <cp:revision>3</cp:revision>
  <dc:subject/>
  <dc:title>Приказ Министерства здравоохранения и социального развития РФ</dc:title>
</cp:coreProperties>
</file>