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отдела инвестиций, кредитования и управления государственным долгом  управления бюджетной политики в отраслях экономики Министерства финансов  Забайка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4" w:name="sub_19"/>
      <w:bookmarkStart w:id="5" w:name="sub_19"/>
      <w:bookmarkEnd w:id="5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 заместителя начальника отдела инвестиций, кредитования и управления государственным долгом управления бюджетной политики в отраслях экономики Министерства финансов Забайкальского края (далее - заместитель начальника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03-3-3-011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служащий, замещающий должность заместителя начальника отдела, осуществляет профессиональную служебную деятельность на основании приказа Министерства финансов Забайкальского края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 Забайка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непосредственно подчиняется начальнику отдела инвестиций, кредитования и управления государственным долгом (далее – отдел), во время отсутствия начальника отдела – начальнику управления бюджетной политики в отраслях экономик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(нахождения в ежегодном оплачиваемом отпуске, в период временной нетрудоспособности до 3 месяцев и др.)  заместителя начальника  отдела, его обязанности по должностному регламенту исполняет  начальник  отдел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замещает начальника отдела в период его отсутствия.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наличие высшего профессионального образования по укрупненной группе специальностей и направлений подготовки "Экономика и управление";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>стаж работы не менее 2-х лет гражданской службы (государственной службы иных видов) или не менее 4-х лет стажа работы по специальности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рофессиональные знани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 экономики, организации труда,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ов проведения переговоров,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х компьютеров и периферийных устройств и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ование возможностей межведомственного документооборота; политики информационной безо</w:t>
      </w:r>
      <w:r>
        <w:rPr>
          <w:rFonts w:cs="Times New Roman" w:ascii="Times New Roman" w:hAnsi="Times New Roman"/>
          <w:spacing w:val="-5"/>
          <w:sz w:val="28"/>
          <w:szCs w:val="28"/>
        </w:rPr>
        <w:t>пасности объекта информатизации в Министерстве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а с информационными системами п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ению и анализу бюджета субъекта РФ, в т.ч. подсист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, уточнение бюджетной росписи, лимитов бюджетны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чет поступления платежей в бюджет;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выплат из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финансирования целевых програм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сточников финансирования дефицит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администрирование поступлений в бюджет субъекта РФ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кредитных договоров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М заказчика,  система электронных торгов; электронная площадк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с официальным сайтом Российской Федерации для размещения информации о размещении заказ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21"/>
      <w:bookmarkEnd w:id="6"/>
      <w:r>
        <w:rPr>
          <w:rFonts w:cs="Times New Roman" w:ascii="Times New Roman" w:hAnsi="Times New Roman"/>
          <w:b/>
          <w:sz w:val="28"/>
          <w:szCs w:val="28"/>
        </w:rPr>
        <w:t>3. Должностные обязанности, права и ответственность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отдела за неисполнение (ненадлежащее исполнение) должностных обязанносте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firstLine="708"/>
        <w:jc w:val="left"/>
        <w:rPr/>
      </w:pPr>
      <w:bookmarkStart w:id="7" w:name="sub_21"/>
      <w:bookmarkEnd w:id="7"/>
      <w:r>
        <w:rPr>
          <w:rFonts w:cs="Times New Roman" w:ascii="Times New Roman" w:hAnsi="Times New Roman"/>
          <w:sz w:val="28"/>
          <w:szCs w:val="28"/>
        </w:rPr>
        <w:t>6. Должностные обязанности и прав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цели и задачи в обеспечении полномочий Министерства финансов  Забайкальского края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екта бюджета Забайкальского края на трехлетний период; исполнение бюджета; обеспечение исполнения бюджета края по источникам финансирования дефицита бюджета, предоставление государственных гарантий Забайкальского кр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ab/>
        <w:t>основные должностные обязанности заместителя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ind w:firstLine="540"/>
        <w:rPr/>
      </w:pPr>
      <w:bookmarkStart w:id="8" w:name="sub_31"/>
      <w:bookmarkEnd w:id="8"/>
      <w:r>
        <w:rPr>
          <w:rFonts w:cs="Times New Roman" w:ascii="Times New Roman" w:hAnsi="Times New Roman"/>
          <w:sz w:val="28"/>
          <w:szCs w:val="28"/>
        </w:rPr>
        <w:t>Заместитель начальника отдела исполняет следующие должностные обязанности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нормативный правовой акт об установлении порядка взыскания остатков непогашенных бюджетных кредитов, включая проценты, штрафы и пен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составлении проекта бюджета края на очередной финансовый год и плановый период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составлении отчетов об исполнении бюджета края за первый квартал, полугодие, девять месяцев и финансовый год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пакеты документов, поступившие от муниципальных образований о предоставлении бюджетного кредита и вносит предложения об отказе или о предоставлении бюджетных кредитов местным бюджетам в пределах бюджетных ассигнований, утвержденных законом о бюджете края на очередной финансовый год и плановый период, в установленном порядке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проект нормативного правового акта Правительства Забайкальского края о предоставлении бюджетного кредита бюджетам муниципальных районов и городских округ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едет учет долговых обязательств бюджетам муниципальных районов и городских округов и начисленных процентов по ни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договоров о привлечении бюджетных кредитов от других бюджетов бюджетной системы Российской Федерации и государственных контрактов (кредитных соглашений) на привлечение кредитов от кредитных организац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едет учет основных и обеспечительных обязательств, а также в соответствии с условиями заключенных договоров (соглашений) осуществляет проверку финансового состояния заемщиков, гарантов, поручителей, достаточности суммы предоставлен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принудительному взысканию с заемщика, гаранта или поручителя просроченной задолженности, в том числе по обращению взыскания на предмет залога при невыполнении зае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запросы и получает от заемщиков, гарантов, поручителей и залогодателей информацию и документы в целях реализации своих функций и полномочий, установленных Бюджетным кодексом Российской Федерации и иными правовыми актам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 предложения по  взысканию остатков непогашенных бюджетных кредитов, включая проценты, штрафы и пени, за счет дотаций местному бюджету из бюджета края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, в случае, установленном Бюджетным кодексом Российской Федераци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 предложения по осуществлению государственных внутренних заимствований края от имени  края в соответствии с бюджетным законодательством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 договор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края на основании договора между гарантом и принципалом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соответствия пакета документов, представляемых организациями, индивидуальными предпринимателями или муниципальными образованиями по утвержденному Правительством края перечню, в целях предоставления государственной гарантии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.</w:t>
      </w:r>
    </w:p>
    <w:p>
      <w:pPr>
        <w:pStyle w:val="Normal"/>
        <w:shd w:fill="FFFFFF" w:val="clear"/>
        <w:rPr/>
      </w:pPr>
      <w:bookmarkStart w:id="9" w:name="sub_31"/>
      <w:bookmarkStart w:id="10" w:name="sub_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6.3. Права: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управления бюджетной политики в отраслях экономики Министе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 Забайкальского края</w:t>
      </w:r>
      <w:r>
        <w:rPr>
          <w:rFonts w:cs="Times New Roman" w:ascii="Times New Roman" w:hAnsi="Times New Roman"/>
          <w:sz w:val="28"/>
          <w:szCs w:val="28"/>
        </w:rPr>
        <w:t>. На основании указанной статьи имеет следующие права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в установленном порядке для ознакомления и использования в работе поступающие в Министерство финансов Забайкальского края, а также издаваемые Министерством финансов Забайкальского края нормативные и правовые акты и документ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ть и получать от структурных подразделений Министерства финансов Забайкальского края материалы и сведения, необходимые для выполнения возложенных на отдел функци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ступ к информационным ресурсам Министерства финансов Забайкальского кра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в соответствии с должностными обязанностям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</w:t>
      </w:r>
      <w:r>
        <w:rPr>
          <w:rFonts w:cs="Times New Roman" w:ascii="Times New Roman" w:hAnsi="Times New Roman"/>
          <w:sz w:val="28"/>
          <w:szCs w:val="28"/>
        </w:rPr>
        <w:t>тветственность заместителя начальник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начальника </w:t>
      </w:r>
      <w:r>
        <w:rPr>
          <w:rFonts w:cs="Times New Roman" w:ascii="Times New Roman" w:hAnsi="Times New Roman"/>
          <w:sz w:val="28"/>
          <w:szCs w:val="28"/>
        </w:rPr>
        <w:t>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32"/>
      <w:bookmarkStart w:id="12" w:name="sub_32"/>
      <w:bookmarkEnd w:id="1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26:00Z</dcterms:created>
  <dc:creator>SZhamsoeva</dc:creator>
  <dc:description/>
  <cp:keywords/>
  <dc:language>en-US</dc:language>
  <cp:lastModifiedBy>17</cp:lastModifiedBy>
  <cp:lastPrinted>2012-04-19T12:30:00Z</cp:lastPrinted>
  <dcterms:modified xsi:type="dcterms:W3CDTF">2013-11-05T12:52:00Z</dcterms:modified>
  <cp:revision>37</cp:revision>
  <dc:subject/>
  <dc:title>Должностного регламента государственного </dc:title>
</cp:coreProperties>
</file>