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>консультанта отдела инвестиций, кредитования и управления государственным долгом управления бюджетной политики в отраслях экономики Министерства финансов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4" w:name="sub_19"/>
      <w:bookmarkStart w:id="5" w:name="sub_19"/>
      <w:bookmarkEnd w:id="5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 консультанта отдела инвестиций, кредитования и управления государственным долгом управления бюджетной политики в отраслях экономики Министерства финансов Забайкальского края (далее - консультант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03-3-3-014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ий служащий, замещающий должность консультанта отдела, осуществляет профессиональную служебную деятельность на основании приказа Министерства финансов Забайкальского края (далее - Министерство)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консультанта отдела непосредственно подчиняется начальнику отдела инвестиций, кредитования и управления государственным долгом (далее – отдел), во время отсутствия начальника отдела – заместителю начальника отдел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(нахождения в ежегодном оплачиваемом отпуске, в период временной нетрудоспособности до 3 месяцев и др.)  консультанта отдела, его обязанности по должностному регламенту исполняет  заместитель начальника отдел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замещает главного специалиста-эксперта отдела в период его отсутствия.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наличие высшего профессионального образования по укрупненной группе специальностей и направлений подготовки "Экономика и управление"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стаж работы не менее 2-х лет гражданской службы (государственной службы иных видов) или не менее 4-х лет стажа работы по специаль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рофессиональные знани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-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 экономики, организации труда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ов проведения переговоров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left="5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х компьютеров и периферийных устройств и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ование возможностей межведомственного документооборота; политики информационной безо</w:t>
      </w:r>
      <w:r>
        <w:rPr>
          <w:rFonts w:cs="Times New Roman" w:ascii="Times New Roman" w:hAnsi="Times New Roman"/>
          <w:spacing w:val="-5"/>
          <w:sz w:val="28"/>
          <w:szCs w:val="28"/>
        </w:rPr>
        <w:t>пасности объекта информатизации в Министерстве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Профессиональные навыки: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а с информационными системами по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сполнению и анализу бюджета субъекта РФ, в т.ч. подсистем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, уточнение бюджетной росписи, лимитов бюджетных обязательст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чет поступления платежей в бюджет; 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выплат из бюджет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финансирования целевых програм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сточников финансирования дефицитов бюджет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кредитных договоров;</w:t>
      </w:r>
    </w:p>
    <w:p>
      <w:pPr>
        <w:pStyle w:val="Normal"/>
        <w:ind w:firstLine="567"/>
        <w:rPr>
          <w:rFonts w:ascii="Times New Roman" w:hAnsi="Times New Roman" w:cs="Times New Roman"/>
          <w:color w:val="7030A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ию реестра расходны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ию реестра расходных обязательств для муниципальных образован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ию информации по долговым обязательствам муниципальных образова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бору отчетности по исполнению бюджета субъекта РФ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ию информации о долговых обязательствах субъекта РФ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М заказчика,  система электронных торгов; электронная площадка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е с официальным сайтом Российской Федерации для размещения информации о размещении заказов;</w:t>
      </w:r>
    </w:p>
    <w:p>
      <w:pPr>
        <w:pStyle w:val="Normal"/>
        <w:ind w:firstLine="708"/>
        <w:rPr>
          <w:rFonts w:ascii="Times New Roman" w:hAnsi="Times New Roman" w:cs="Times New Roman"/>
          <w:color w:val="7030A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е с «Системой планирования и мониторинга управления региональными финансами Забайкальского края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6" w:name="sub_21"/>
      <w:bookmarkStart w:id="7" w:name="sub_21"/>
      <w:bookmarkEnd w:id="7"/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лжностные обязанности, права и ответственность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нта отдела за неисполнение (ненадлежащее исполнение) должностных обязанностей</w:t>
      </w:r>
    </w:p>
    <w:p>
      <w:pPr>
        <w:pStyle w:val="Style15"/>
        <w:ind w:firstLine="708"/>
        <w:jc w:val="left"/>
        <w:rPr/>
      </w:pPr>
      <w:bookmarkStart w:id="8" w:name="sub_21"/>
      <w:bookmarkEnd w:id="8"/>
      <w:r>
        <w:rPr>
          <w:rFonts w:cs="Times New Roman" w:ascii="Times New Roman" w:hAnsi="Times New Roman"/>
          <w:sz w:val="28"/>
          <w:szCs w:val="28"/>
        </w:rPr>
        <w:t>6. Должностные обязанности и права консультанта отдел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цели и задачи в обеспечении полномочий Министерства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екта бюджета Забайкальского края на трехлетний период; исполнение бюджета; составление отчетности по исполнению бюджета;  управление государственным долгом Забайкальского края и муниципальным долгом; регулирование отношений в обла</w:t>
      </w:r>
      <w:r>
        <w:rPr>
          <w:rFonts w:cs="Times New Roman" w:ascii="Times New Roman" w:hAnsi="Times New Roman"/>
          <w:sz w:val="28"/>
          <w:szCs w:val="28"/>
        </w:rPr>
        <w:t>сти организации лотер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ab/>
        <w:t>основные должностные обязанности консультант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bookmarkStart w:id="9" w:name="sub_31"/>
      <w:bookmarkEnd w:id="9"/>
      <w:r>
        <w:rPr>
          <w:rFonts w:cs="Times New Roman" w:ascii="Times New Roman" w:hAnsi="Times New Roman"/>
          <w:sz w:val="28"/>
          <w:szCs w:val="28"/>
        </w:rPr>
        <w:t>В соответствие с должностными обязанностями консультант отдела разрабатывает следующие порядк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об установлении состава, порядка и срока внесения информации об объеме долговых обязательств края в государственную долговую книгу края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 установлении объема информации о долговых обязательствах муниципальных образований, отраженных в муниципальных долговых книгах, порядка и сроков ее передачи в Министерство финансов Российской Федер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 установлении порядка исполнения бюджета края по источникам финансирования дефицита бюджета, которое осуществляется главными администраторами, администраторами источников финансирования дефицита бюджета края в соответствии со сводной бюджетной роспис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тановлении порядка санкционирования оплаты денежных обязательств, подлежащих исполнению за счет бюджетных ассигнований по источникам финансирования дефицита бюдже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инимает участие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ставлении проекта бюджета края на очередной финансовый год и плановый период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ставлении отчетов об исполнении бюджета края за первый квартал, полугодие, девять месяцев и отчетный финансовый год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ведении реестра расходных обязательств края в порядке, установленном Правительством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едварительный и текущий финансовый контроль за соблюдением получателями бюджетных инвестиций и государственных гарантий условий выделения, получения бюджетных средст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учет выданных государственных гарантий края, исполнения обязательств принципала, обеспеченных указанными гарантиями, а также учет осуществления гарантом платежей по выданным гарантиям.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соответствия пакета документов, представляемых организациями, индивидуальными предпринимателями или муниципальными образованиями по утвержденному Правительством края перечню, в целях предоставления государственной гарантии кра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распоряжений Правительства края о предоставлении государственных гарантий организациям, индивидуальным предпринимателям или об отказе в их предоставлен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распоряжений Правительства края о предоставлении государственных гарантий муниципальным образования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соблюдения норм бюджетного законодательства, предусмотренных решением представительного органа местного самоуправления о бюджете на соответствующий финансовый год, в части предельного размера дефицита бюджета, муниципального долга и расходов на обслуживание муниципального долг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рганизации региональных лотерей и их провед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опросы государственного регулирования отношений, возникающих в области организации региональных лотерей и их провед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готовит документы на выдачу разрешений на проведение региональных лотерей либо принимает решение об отказе по основаниям, предусмотренным федеральным закон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государственного реестра региональных лотере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роведением лотерей, в том числе за целевым использованием выручки от проведения лотере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организатору лотереи предписание в случае нарушения организатором лотереи условий, предусмотренных федеральным закон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заявителя недостающие документы для принятия решения о выдаче разрешений на проведение региональных лотерей либо об отказе в выдаче разрешений на проведение региональных лотере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на запрещение проведения стимулирующей лотереи по основаниям, предусмотренным федеральным закон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изменения в условия лотереи, предусмотренные федеральным закон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для представления в Федеральную налоговую службу информацию о всех зарегистрированных на территории края региональных и муниципальных лотере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тивными правовыми актами Правительства Забайкальского края организует деятельность Совета по вопросам страховой деятельности Забайкальского кра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государственную долговую книгу Забайкальского края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ередаваемую финансовыми органами муниципальных образований информацию о долговых обязательствах муниципальных образований, отраженных в муниципальных долговых книгах, и передает указанную информацию и информацию из долговой книги Забайкальского края в Министерство финансов Российской Федерац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егистрацию государственных контрактов, заключенных по итогам размещения заказов на поставки товаров, выполнение работ, оказание услуг для государственных нужд кра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вносит предложения по созданию, реорганизации и ликвидации краевых государственных унитарных предприятий, краевых государственных учреждений, координация и регулирование деятельности которых возложены на Министер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bookmarkStart w:id="10" w:name="sub_31"/>
      <w:bookmarkStart w:id="11" w:name="sub_3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3. Права: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управления бюджетной политики в отраслях экономики Министерства. На основании указанной статьи имеет следующие права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ь в установленном порядке для ознакомления и использования в работе поступающие в Министерство, а также издаваемые Министерством нормативные и правовые акты и документ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ашивать и получать от структурных подразделений Министерства материалы и сведения, необходимые для выполнения возложенных на отдел функций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ступ к информационным ресурсам Министерства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в соответствии с должностными обязанност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</w:t>
      </w:r>
      <w:r>
        <w:rPr>
          <w:rFonts w:cs="Times New Roman" w:ascii="Times New Roman" w:hAnsi="Times New Roman"/>
          <w:sz w:val="28"/>
          <w:szCs w:val="28"/>
        </w:rPr>
        <w:t>тветственность консультант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нт </w:t>
      </w:r>
      <w:r>
        <w:rPr>
          <w:rFonts w:cs="Times New Roman" w:ascii="Times New Roman" w:hAnsi="Times New Roman"/>
          <w:sz w:val="28"/>
          <w:szCs w:val="28"/>
        </w:rPr>
        <w:t>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32"/>
      <w:bookmarkStart w:id="13" w:name="sub_32"/>
      <w:bookmarkEnd w:id="13"/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34"/>
      <w:r>
        <w:rPr>
          <w:rFonts w:cs="Times New Roman" w:ascii="Times New Roman" w:hAnsi="Times New Roman"/>
          <w:b/>
          <w:sz w:val="28"/>
          <w:szCs w:val="28"/>
        </w:rPr>
        <w:t>4</w:t>
      </w:r>
      <w:bookmarkEnd w:id="1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8:00Z</dcterms:created>
  <dc:creator>SZhamsoeva</dc:creator>
  <dc:description/>
  <cp:keywords/>
  <dc:language>en-US</dc:language>
  <cp:lastModifiedBy>17</cp:lastModifiedBy>
  <cp:lastPrinted>2012-04-19T12:36:00Z</cp:lastPrinted>
  <dcterms:modified xsi:type="dcterms:W3CDTF">2013-11-01T10:44:00Z</dcterms:modified>
  <cp:revision>3</cp:revision>
  <dc:subject/>
  <dc:title>Должностного регламента государственного </dc:title>
</cp:coreProperties>
</file>