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bookmarkStart w:id="0" w:name="sub_1000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из должностного регламен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сультанта отдела сводного бюджетного планирования управления бюджетной политик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0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Министерства финансов Забайкальского края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9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Style15"/>
        <w:ind w:firstLine="708"/>
        <w:rPr/>
      </w:pPr>
      <w:bookmarkStart w:id="3" w:name="sub_19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1. Настоящий должностной регламент регулирует порядок осуществления государственным гражданским служащим Забайкальского края (далее – гражданский служащий) категории  специалисты профессиональной служебной деятельности и является составной частью административного регламента Министерства финансов Забайкальского края и приложением к служебному контракту.</w:t>
      </w:r>
    </w:p>
    <w:p>
      <w:pPr>
        <w:pStyle w:val="Style15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лжность консультанта отдела сводного бюджетного планирования (далее – консультант отдела) в соответствии 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6 декабря 2009 года  № 581, является должностью государственной гражданской службы Забайкальского края (далее - гражданская служба), относящейся к ведущей группе должностей гражданской службы. Код должности по реестру 03-3-3-014.</w:t>
      </w:r>
    </w:p>
    <w:p>
      <w:pPr>
        <w:pStyle w:val="Style15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Гражданский служащий, замещающий должность консультанта отдела, осуществляет профессиональную служебную деятельность на основании приказа Министерства финансов Забайкальского края о назначении его на должность и в соответствии со служебным контрактом, заключенным между данным лицом и представителем нанимателя. Гражданский служащий освобождается от замещаемой должности также на основании приказа Министерства финансов Забайкальского края.</w:t>
      </w:r>
    </w:p>
    <w:p>
      <w:pPr>
        <w:pStyle w:val="Style15"/>
        <w:jc w:val="left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Style15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Непосредственная подчиненность гражданского служащего, порядок наделения его полномочиями, порядок делегирования его полномочий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нт отдела непосредственно подчиняется заместителю начальника управления бюджетной политики - начальнику отдела сводного бюджетного планирования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иод временного отсутствия заместителя начальника отдела сводного бюджетного планирования его обязанности по должностному регламенту исполняет консультант отдела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иод временного отсутствия консультанта отдела его обязанности по должностному регламенту исполняет главный специалист-эксперт отдела сводного бюджетного планирования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Heading1"/>
        <w:ind w:hanging="0"/>
        <w:rPr>
          <w:lang w:val="en-US"/>
        </w:rPr>
      </w:pPr>
      <w:bookmarkStart w:id="4" w:name="sub_2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2. Квалификационные требования</w:t>
      </w:r>
    </w:p>
    <w:p>
      <w:pPr>
        <w:pStyle w:val="Style15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20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5. Для замещения данной должности гражданской службы к консультанту отдела предъявляются следующие квалификационные требования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1.</w:t>
        <w:tab/>
        <w:t>наличие высшего профессионального образования по укрупненной группе специальностей и направлений подготовки "Экономика и управление"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2.</w:t>
        <w:tab/>
        <w:t>стаж работы не менее 2-х лет гражданской службы (государственной службы иных видов) или не менее 4-х лет стажа работы по специальност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офессиональные знания: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ституции Российской Федерации;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ого закона «О системе государственной службы Российской Федерации»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ого закона «О государственной гражданской службе Российс-кой Федерации»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ого закона «О противодействии коррупции»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юджетного кодекса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ового кодекса Российской Феде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ых федеральных законов применительно к исполнению своих должностных обязаннос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казов Президента Российской Федерации: «О конкурсе на замещение вакантной должности государственной гражданской службы Российской Федерации»; «О проведении аттестации государственных гражданских служащих Российской Федерации»;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; «Об утверждении общих принципов служебного поведения государственных служащих»; «Об утверждении Положения о персональных данных государственного гражданского служащего Российской Федерации и ведении его личного дела», в том числе, регулирующих вопросы представления гражданами (гражданскими служащими) и лицами, замещающими государственные должности Российской Федерации, сведений о доходах, об имуществе и обязательствах имущественного характер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ых нормативных правовых актов Российской Федерации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става Забайкальского края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конов Забайкальского края «О Правительстве Забайкальского края», «О системе исполнительных органов государственной власти Забайкальского края», «О государственной гражданской службе Забайкальского края», «О бюджетном процессе в Забайкальском крае», «О межбюджетных отношениях в Забайкальском крае», «О бюджете Забайкальского края на очередной финансовый год и плановый период» и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я Правительства Забайкальского края «Об утверждении Кодекса этики и служебного поведения государственных гражданских служащих Забайкальского края, а также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х правовых актов и служебных документов в соответствующей сфере, применительно к исполнению своих должностных обязаннос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дминистративного регламента Министерства финансов Забайкальского края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ожения о Министерстве финансов Забайкальского кра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ложения о структурном подразделении Министерства финансов Забайкальского края, в котором замещает должность государственный гражданский служащ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струкции по делопроизводству в Правительстве Забайкальского края и Министерстве финансов Забайкальского края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труктуры и полномочий органов государственной власти и местного самоуправления;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нов экономики, организации труда,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етодов проведения переговоров,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дового отечественного и зарубежного опыта в сфере финансов; </w:t>
      </w:r>
    </w:p>
    <w:p>
      <w:pPr>
        <w:pStyle w:val="Normal"/>
        <w:ind w:left="54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 организации прохождения государственной гражданской служб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литики информационной безопасности объекта информатизации Министерства финансов Забайкальского края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сональных компьютеров и периферийных устройств; информационных систем, используемых в Министерстве финансов Забайкальского кра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зможностей и особенностей применения современных информационно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икационных технологий в государственных органах, включа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спользование возможностей межведомственного документооборота;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справочно-правовых систем Гарант и Консультант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етодов управления коллективом, форм и методов работы с применением автоматизированных средств управления, правил и норм охраны труда и противопожарной безопаснос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лужебного распорядка, правил деловой этики; правил техники безопасности и противопожарной защиты и должностного регламента.</w:t>
      </w:r>
    </w:p>
    <w:p>
      <w:pPr>
        <w:pStyle w:val="Normal"/>
        <w:spacing w:before="120" w:after="0"/>
        <w:ind w:firstLine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офессиональные навыки: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еративного принятия и реализации управленческих решений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ации и обеспечения выполнения задач, подчинения тактических целей стратегическим;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аптации к новой ситуации и принятия новых подходов к решению поставленных задач;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валифицированного планирования работы;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едение деловых переговоров, публичного выступления;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нализа и прогнозирования; подготовки делового письма и нормотворческой деятельности;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рамотного учета мнения коллег, делегирования полномочий подчиненным;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ации работы по эффективному взаимодействию с другими государственными органами, организациями и гражданами;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эффективного планирования рабочего времени;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боты с внутренними и периферийными устройствами компью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работы с информационно-телекоммуникационными сетями, в том числ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етью Интернет;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боты в операционной системе; управления электронной почтой;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боты в текстовом редакторе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 электронными таблицами; подготовки презентаций и использования графических объектов в электронных документах; работы с информационными систем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сполнению и анализу бюджета субъекта РФ, в т.ч. подсистемой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вление, уточнение бюджетной росписи, лимитов бюджетных обязательств; по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гомерному графическому анализу финансовой и другой информации, для решения стратегических задач бюджетного, управления, в т.ч. реестр расходных обязательств; проектирование бюджета субъекта РФ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работы в государственно-информационной системе Забайкальского края «Электронный документооборот в исполнительных органах государственной власти Забайкальского края» (СЭД «Дело»)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амообразования и систематического повышения своей квалификации;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ации своей работы по эффективному взаимодействию с представителями других государственных органов, эффективного сотрудничества с коллегами;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истематизации информации, работы со служебными документами;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валифицированной работы с людьми по недопущению межличностных конфликтов. </w:t>
      </w:r>
    </w:p>
    <w:p>
      <w:pPr>
        <w:pStyle w:val="Heading1"/>
        <w:ind w:hanging="0"/>
        <w:rPr/>
      </w:pPr>
      <w:bookmarkStart w:id="6" w:name="sub_21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3. Должностные обязанности, права и ответственность консультанта отдела за неисполнение (ненадлежащее исполнение) должностных обязанностей</w:t>
      </w:r>
    </w:p>
    <w:p>
      <w:pPr>
        <w:pStyle w:val="Style15"/>
        <w:ind w:firstLine="708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21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6. Должностные обязанности и права:</w:t>
      </w:r>
    </w:p>
    <w:p>
      <w:pPr>
        <w:pStyle w:val="Style15"/>
        <w:rPr/>
      </w:pPr>
      <w:bookmarkStart w:id="8" w:name="sub_30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6.1. цели и задачи: выполнение сводных функций между структурными подразделениями Министерства, связанных с текущим  и среднесрочным  планированием бюджета края и консолидированного бюджета края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30"/>
      <w:bookmarkStart w:id="10" w:name="sub_31"/>
      <w:bookmarkEnd w:id="9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6.2. совместно со структурными подразделениями Министерства выполняет следующие должностные обязанности:</w:t>
      </w:r>
    </w:p>
    <w:p>
      <w:pPr>
        <w:pStyle w:val="Normal"/>
        <w:rPr/>
      </w:pPr>
      <w:bookmarkStart w:id="11" w:name="sub_31"/>
      <w:bookmarkStart w:id="12" w:name="sub_32"/>
      <w:bookmarkEnd w:id="11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6.2.1. получает необходимые сведения от иных финансовых органов, а также от участников бюджетного процесса в крае, органов местного самоуправления в целях своевременного и качественного составления проекта бюджета края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2. принимает участие в составлении проекта бюджета края на очередной финансовый год и плановый период, в том числе в части осуществления свода бюджетных ассигнований по бюджетной классификации расходов бюджета Забайкальского края;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3. составляет и ведет сводную бюджетную роспись бюджета Забайкальского края;</w:t>
      </w:r>
    </w:p>
    <w:p>
      <w:pPr>
        <w:pStyle w:val="Style19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2.4.  доводит до главных распорядителей бюджета края показатели сводной бюджетной росписи и лимитов бюджетных обязательств;</w:t>
      </w:r>
    </w:p>
    <w:p>
      <w:pPr>
        <w:pStyle w:val="Style19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2.5. составляет уточненные годовые планы по бюджетным ассигнованиям бюджета края на отчетную дату, ежеквартально осуществляет их сверку с главными распорядителями средств бюджета края;</w:t>
      </w:r>
    </w:p>
    <w:p>
      <w:pPr>
        <w:pStyle w:val="Style19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2.6.  ежемесячно участвует в составлении отчетов о кассовом исполнении бюджета края в части свода бюджетных назначений краевого и консолидированного бюджета;</w:t>
      </w:r>
    </w:p>
    <w:p>
      <w:pPr>
        <w:pStyle w:val="Style19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2.7.  принимает участие в составлении проекта закона о внесении изменений в бюджет на очередной финансовый год и плановый период, в том числе в части осуществления свода бюджетных ассигнований по бюджетной классификации расходов бюджета Забайкальского края;</w:t>
      </w:r>
    </w:p>
    <w:p>
      <w:pPr>
        <w:pStyle w:val="Style19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2.8. проводит работу по составлению свода краевого и консолидированного бюджета края;</w:t>
      </w:r>
    </w:p>
    <w:p>
      <w:pPr>
        <w:pStyle w:val="Style19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2.9.  поддерживает и совершенствует уровень квалификации, необходимый для исполнения должностных обязанносте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10.  участвует в рассмотрении и подготовке писем, жалоб, предложений, заявлений по вопросам, касающимся составления бюджета края;</w:t>
      </w:r>
    </w:p>
    <w:p>
      <w:pPr>
        <w:pStyle w:val="Style19"/>
        <w:ind w:left="0" w:firstLine="709"/>
        <w:jc w:val="both"/>
        <w:rPr/>
      </w:pPr>
      <w:r>
        <w:rPr>
          <w:color w:val="000000"/>
          <w:szCs w:val="28"/>
        </w:rPr>
        <w:t>6.2.11. обеспечивает защиту информации в соответствии с законодательством Российской Федерации;</w:t>
      </w:r>
    </w:p>
    <w:p>
      <w:pPr>
        <w:pStyle w:val="Style19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2.12.  обеспечивает защиту сведений, составляющих государственную тайну, в соответствии с возложенными задачами и в пределах своей компетенции;</w:t>
      </w:r>
    </w:p>
    <w:p>
      <w:pPr>
        <w:pStyle w:val="Style19"/>
        <w:ind w:left="0" w:firstLine="709"/>
        <w:jc w:val="both"/>
        <w:rPr/>
      </w:pPr>
      <w:r>
        <w:rPr>
          <w:color w:val="000000"/>
          <w:szCs w:val="28"/>
        </w:rPr>
        <w:t>6.2.13.  соблюдает при исполнении должностных обязанностей права и законные интересы граждан и организаций;</w:t>
      </w:r>
    </w:p>
    <w:p>
      <w:pPr>
        <w:pStyle w:val="Style19"/>
        <w:ind w:left="0" w:firstLine="709"/>
        <w:jc w:val="both"/>
        <w:rPr/>
      </w:pPr>
      <w:r>
        <w:rPr>
          <w:color w:val="000000"/>
          <w:szCs w:val="28"/>
        </w:rPr>
        <w:t>6.2.14. осуществляет текущий контроль за исполнением бюджета Забайкальского края в части внесения изменений в сводную бюджетную роспись и в лимиты бюджетных обязательств в текущем финансовом году;</w:t>
      </w:r>
    </w:p>
    <w:p>
      <w:pPr>
        <w:pStyle w:val="Style19"/>
        <w:ind w:left="0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ава: основные права гражданского служащего определены статьей 14 Федерального закона «О государственной гражданской службе Российской Федерации»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указанной статьи консультант отдела для выполнения должностных обязанностей имеет право на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офессиональную переподготовку, повышение квалификации и стажировку в порядке, установленном настоящим Федеральным законом и другими федеральными закона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32"/>
      <w:bookmarkStart w:id="14" w:name="sub_33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bookmarkEnd w:id="14"/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сть консультанта отдела установлена законодательством  Российской Федерации за неисполнение или ненадлежащее исполнение возложенных на него должностных обязанностей за действия или бездействие,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е к нарушению прав и законных интересов граждан; за несоблюдение ограничений и запретов, предусмотренных Федеральным законом «О государственной гражданской службе Российской Федерации»; за разглашение сведений, ставших ему  известными  в  связи  с  исполнением  должностных обязанностей, за нарушение служебной дисциплин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нт отдела нес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исциплинарную ответственность за несвоевременное выполнение заданий, приказов, распоряжений, указаний вышестоящих в порядке подчиненности руководителей, за исключением незакон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. 15 Федерального закона «О государственной гражданской службе Российской Федерации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WW">
    <w:name w:val="WW-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00:00Z</dcterms:created>
  <dc:creator>SZhamsoeva</dc:creator>
  <dc:description/>
  <cp:keywords/>
  <dc:language>en-US</dc:language>
  <cp:lastModifiedBy>17</cp:lastModifiedBy>
  <cp:lastPrinted>2012-04-17T09:30:00Z</cp:lastPrinted>
  <dcterms:modified xsi:type="dcterms:W3CDTF">2013-11-05T12:53:00Z</dcterms:modified>
  <cp:revision>12</cp:revision>
  <dc:subject/>
  <dc:title>Должностного регламента государственного </dc:title>
</cp:coreProperties>
</file>