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должностного регламента главного специалиста-эксперта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тдел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рганизации бюджетного процесса в муниципаль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бразованиях управления в сфере межбюджетных отношен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Министерства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финансов Забайкальского края</w:t>
      </w:r>
    </w:p>
    <w:p>
      <w:pPr>
        <w:pStyle w:val="Heading1"/>
        <w:spacing w:before="240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0"/>
      <w:bookmarkStart w:id="2" w:name="sub_19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3" w:name="sub_19"/>
      <w:bookmarkStart w:id="4" w:name="sub_19"/>
      <w:bookmarkEnd w:id="4"/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- гражданский служащий) категории "специалисты"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лжность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главного специалиста-эксперта отдела организации бюджетного процесcа в муниципальных образованиях управления  в сфере межбюджетных отношений Министерства финансов Забайкальского края (далее - главный специалист-экспер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дела) </w:t>
      </w:r>
      <w:r>
        <w:rPr>
          <w:rFonts w:cs="Times New Roman" w:ascii="Times New Roman" w:hAnsi="Times New Roman"/>
          <w:sz w:val="28"/>
          <w:szCs w:val="28"/>
        </w:rPr>
        <w:t>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 декабря 2009 года № 581, является должностью государственной гражданской службы Забайкальского края (далее - гражданская служба), относящейся к старшей группе должностей гражданской службы. Код должности по реестру 03-3-4-015.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ский служащий, замещающий долж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>, осуществляет профессиональную служебную деятельность на основании приказа Министерства финансов Забайкальского края (далее – Министерство)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ный специалист - эксперт отдела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 подчиняется заместителю начальника управления - начальнику отдел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его отсутствие - заместителю начальника отдела</w:t>
      </w:r>
      <w:r>
        <w:rPr>
          <w:rFonts w:cs="Times New Roman" w:ascii="Times New Roman" w:hAnsi="Times New Roman"/>
          <w:sz w:val="28"/>
          <w:szCs w:val="28"/>
        </w:rPr>
        <w:t>, начальнику управления в сфере межбюджетных отнош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 период временного отсутствия (нахождения в ежегодном оплачиваемом отпуске, в период временной нетрудоспособности до 3 месяцев и др.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>, его обязанности исполняет ведущий специалист - эксперт отдела. Главный специалист-эксперт замещает ведущего специалиста - эксперта отдела в период его отсутств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Style15"/>
        <w:ind w:firstLine="708"/>
        <w:rPr/>
      </w:pPr>
      <w:bookmarkStart w:id="6" w:name="sub_20"/>
      <w:bookmarkEnd w:id="6"/>
      <w:r>
        <w:rPr>
          <w:rFonts w:cs="Times New Roman" w:ascii="Times New Roman" w:hAnsi="Times New Roman"/>
          <w:sz w:val="28"/>
          <w:szCs w:val="28"/>
        </w:rPr>
        <w:t xml:space="preserve">5. Для замещения долж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 xml:space="preserve"> к гражданскому служащему предъявляются следующие квалификационные требования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1. налич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сшего профессионального образования по укрупненной группе специальностей и направлений подготовки «Экономика и управлени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ез предъявления требований к стажу рабо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firstLine="708"/>
        <w:rPr/>
      </w:pPr>
      <w:bookmarkStart w:id="7" w:name="sub_29"/>
      <w:r>
        <w:rPr>
          <w:rFonts w:cs="Times New Roman" w:ascii="Times New Roman" w:hAnsi="Times New Roman"/>
          <w:sz w:val="28"/>
          <w:szCs w:val="28"/>
        </w:rPr>
        <w:t xml:space="preserve">5.3. наличие профессиональных знаний и навыков, необходимых для </w:t>
      </w:r>
      <w:bookmarkEnd w:id="7"/>
      <w:r>
        <w:rPr>
          <w:rFonts w:cs="Times New Roman" w:ascii="Times New Roman" w:hAnsi="Times New Roman"/>
          <w:sz w:val="28"/>
          <w:szCs w:val="28"/>
        </w:rPr>
        <w:t>исполнения должностных обязаннос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го кодекса Российской Феде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казов Президента Российской Федерации: «О конкурсе на замещение вакантной должности государственной гражданской службы Российской Федерации»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а должностей государственной гражданской службы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ебных документов в сфере финанс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организации прохождения государственной гражданской службы, форм и методов работы с применением автоматизированных средств упр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сональных компьютеров и периферийных устройств; информационных систем, используемых в Министерстве финансов Забайкальского кр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ожения об управлении в сфере межбюджетных отношений Министер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ожения об отделе организации бюджетного процесса в муниципальных образования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ный специалист-эксперт </w:t>
      </w:r>
      <w:r>
        <w:rPr>
          <w:rFonts w:cs="Times New Roman" w:ascii="Times New Roman" w:hAnsi="Times New Roman"/>
          <w:sz w:val="28"/>
          <w:szCs w:val="28"/>
        </w:rPr>
        <w:t xml:space="preserve">отдела должен име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обходимые </w:t>
      </w:r>
      <w:r>
        <w:rPr>
          <w:rFonts w:cs="Times New Roman" w:ascii="Times New Roman" w:hAnsi="Times New Roman"/>
          <w:sz w:val="28"/>
          <w:szCs w:val="28"/>
        </w:rPr>
        <w:t>навы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я должностных обязанностей, в том числе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ративного осуществления возложенных обязанносте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обеспечения выполнения задач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 структурирования информации, работы с различными источниками информ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и прогнозирования, эффективного планирования работ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я деловых переговоров, публичного выступления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я приемами межличностных отношени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сотрудничества с коллегами;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электронными таблицами; подготовки презентаций и использования графических объектов в электронных документах; работы с информационными системами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ю и анализу бюджета субъекта РФ, в том числе подсистеме: составление, уточнение бюджетной росписи, лимитов бюджетных обязательств; по ведению реестра расходных обязательств; по реестру расходных обязательств для муниципальных образований;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работы с системами управления проектам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повышения своей квалифик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Heading1"/>
        <w:ind w:hanging="0"/>
        <w:rPr/>
      </w:pPr>
      <w:bookmarkStart w:id="8" w:name="sub_21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олжностные обязанности, права и ответствен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неисполнение (ненадлежащее исполнение) должностных обязанностей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9" w:name="sub_21"/>
      <w:bookmarkStart w:id="10" w:name="sub_21"/>
      <w:bookmarkEnd w:id="10"/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лжностные обязанности и права ответствен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1" w:name="sub_30"/>
      <w:bookmarkEnd w:id="11"/>
      <w:r>
        <w:rPr>
          <w:rFonts w:cs="Times New Roman" w:ascii="Times New Roman" w:hAnsi="Times New Roman"/>
          <w:sz w:val="28"/>
          <w:szCs w:val="28"/>
        </w:rPr>
        <w:t>6.1. цели и задачи: формирование нового качества финансового менеджмента на всех уровнях управления  муниципальными финансами;  совершенствование механизмов предоставления межбюджетных трансфертов бюджетам муниципальных образований; повышение эффективности управления  муниципальными финансами на всех уровнях бюджетной системы; эффективное исполнение бюджетного законодательства в рамках должностных обязанностей, установленных настоящим должностным регламентом;</w:t>
      </w:r>
    </w:p>
    <w:p>
      <w:pPr>
        <w:pStyle w:val="Normal"/>
        <w:ind w:firstLine="567"/>
        <w:rPr/>
      </w:pPr>
      <w:bookmarkStart w:id="12" w:name="sub_30"/>
      <w:bookmarkStart w:id="13" w:name="sub_3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6.2. должностные обязанности: основные должностные обязанности главного специалиста-эксперта отдела устанавливаются в соответствии со статьями 15 и 18 Федерального закона "О государственной гражданской службе Российской Федерации"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исполняет следующие должностные обязаннос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работу по своду бюджетных назначений по разделу межбюджетных трансфертов на очередной финансовый год муниципальных районов и городских округ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работу по анализу паспортов по консолидированным бюджетам муниципальных образований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 составлении проектов законов Забайкальского края о бюджете Забайкальского края на очередной финансовый год и плановый период и о внесении изменений в закон о бюджете Забайкальского края на текущий финансовый год и плановый период в части межбюджетных трансфертов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ет в работе по оказанию методологической и практической помощи по вопросам составления и исполнения бюджетов муниципальных образований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заключения на проекты местных бюджетов на очередной финансовый год по курируемым муниципальным районам (городским округам), внесенных в представительные органы муниципальных районов и городских округов на соответствие требованиям бюджетного законодательства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 участие в разработке нормативно-правовых актов Забайкальского края по вопросам организации бюджетного процесса в муниципальных образованиях;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участие в разработке нормативно-правовых актов Забайкальского края по вопрос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отношений</w:t>
      </w:r>
      <w:r>
        <w:rPr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роведении выездных заседаниях балансово-бюджетных комиссий по курируемым муниципальным образования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анализ текущего планирования бюджетов муниципальных образований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сводные функции между отделами и управлениями Министерства в части составления сводных таблиц, и обобщение материалов по отдельным показателям бюджетных назначений бюджетов муниципальных образований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ет в рассмотрении писем, жалоб, предложений, заявлений по вопросам, касающимся составления и исполнения бюджетов муниципальных образований; 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ет и совершенствует уровень квалификации, необходимый для исполнения должностных обязанностей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руководства Министерства финансов Забайкальского края, начальника управления, отде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bookmarkStart w:id="14" w:name="sub_31"/>
      <w:bookmarkStart w:id="15" w:name="sub_32"/>
      <w:bookmarkEnd w:id="14"/>
      <w:r>
        <w:rPr>
          <w:rFonts w:cs="Times New Roman" w:ascii="Times New Roman" w:hAnsi="Times New Roman"/>
          <w:sz w:val="28"/>
          <w:szCs w:val="28"/>
        </w:rPr>
        <w:t xml:space="preserve">6.3. </w:t>
      </w:r>
      <w:bookmarkStart w:id="16" w:name="sub_34"/>
      <w:bookmarkEnd w:id="15"/>
      <w:r>
        <w:rPr>
          <w:rFonts w:cs="Times New Roman" w:ascii="Times New Roman" w:hAnsi="Times New Roman"/>
          <w:sz w:val="28"/>
          <w:szCs w:val="28"/>
        </w:rPr>
        <w:t xml:space="preserve">Права: основные права гражданского служащего определены статьей 14 Федерального закона "О государственной гражданской службе Российской Федерации", а также вытекают из основных функций отдела организации бюджетного процесса в муниципальных образованиях Министерства и должностных обязаннос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 xml:space="preserve">. На основании указанной стать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ый специалист-эксперт отдела</w:t>
      </w:r>
      <w:r>
        <w:rPr>
          <w:rFonts w:cs="Times New Roman" w:ascii="Times New Roman" w:hAnsi="Times New Roman"/>
          <w:sz w:val="28"/>
          <w:szCs w:val="28"/>
        </w:rPr>
        <w:t xml:space="preserve">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инимать решения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 доступ к информационным ресурсам Министер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 получение данных, необходимых в работе.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Ответствен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 xml:space="preserve">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"О государственной гражданской службе Российской Федерации";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ый специалист-эксперт отдела</w:t>
      </w:r>
      <w:r>
        <w:rPr>
          <w:rFonts w:cs="Times New Roman" w:ascii="Times New Roman" w:hAnsi="Times New Roman"/>
          <w:sz w:val="28"/>
          <w:szCs w:val="28"/>
        </w:rPr>
        <w:t xml:space="preserve"> несет: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"О государственной гражданской службе Российской Федерации".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6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53:00Z</dcterms:created>
  <dc:creator>SZhamsoeva</dc:creator>
  <dc:description/>
  <cp:keywords/>
  <dc:language>en-US</dc:language>
  <cp:lastModifiedBy>17</cp:lastModifiedBy>
  <cp:lastPrinted>2012-04-09T11:45:00Z</cp:lastPrinted>
  <dcterms:modified xsi:type="dcterms:W3CDTF">2013-11-06T10:48:00Z</dcterms:modified>
  <cp:revision>42</cp:revision>
  <dc:subject/>
  <dc:title>Должностного регламента государственного </dc:title>
</cp:coreProperties>
</file>