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должностного регламен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я начальника отдела прогнозирования доходов</w:t>
      </w:r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Министерства финансов Забайкальского края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  <w:bookmarkStart w:id="1" w:name="sub_19"/>
      <w:bookmarkStart w:id="2" w:name="sub_19"/>
      <w:bookmarkEnd w:id="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3" w:name="sub_19"/>
      <w:bookmarkStart w:id="4" w:name="sub_19"/>
      <w:bookmarkEnd w:id="4"/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Style15"/>
        <w:ind w:firstLine="567"/>
        <w:jc w:val="lef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лжность заместителя начальника отдела прогнозирования доходов (далее – заместитель начальник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.12.2009 года № 581, является должностью государственной гражданской службы Забайкальского края (далее - гражданская служба), относящейся к ведущей группе должностей гражданской службы. Код должности по реестру 03-3-3-011. </w:t>
      </w:r>
    </w:p>
    <w:p>
      <w:pPr>
        <w:pStyle w:val="Style15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3. Гражданский служащий, замещающий должность заместителя начальника отдел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рофессиональную служебную деятельность на основании приказа Министерства финансов Забайкальского края (далее – Министерства)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ражданский служащий, замещающий должность заместителя начальника отдела непосредственно подчиняется начальнику отдела прогнозирования доходов Министерства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отсутствия гражданского служащего, замещающего должность начальника отдела, исполняет его обязанности по должностному регламенту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0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  <w:bookmarkEnd w:id="5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личие высшего профессионального образования по укрупненной группе специальностей и направлений подготовки «Экономика и управление»;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личие не менее двух лет стажа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bookmarkStart w:id="6" w:name="sub_29"/>
      <w:r>
        <w:rPr>
          <w:rFonts w:cs="Times New Roman" w:ascii="Times New Roman" w:hAnsi="Times New Roman"/>
          <w:sz w:val="28"/>
          <w:szCs w:val="28"/>
        </w:rPr>
        <w:t xml:space="preserve">5.3. наличие профессиональных знаний и навыков, необходимых для </w:t>
      </w:r>
      <w:bookmarkEnd w:id="6"/>
      <w:r>
        <w:rPr>
          <w:rFonts w:cs="Times New Roman" w:ascii="Times New Roman" w:hAnsi="Times New Roman"/>
          <w:sz w:val="28"/>
          <w:szCs w:val="28"/>
        </w:rPr>
        <w:t>исполнения должностных обязанностей:</w:t>
      </w:r>
    </w:p>
    <w:p>
      <w:pPr>
        <w:pStyle w:val="2"/>
        <w:ind w:left="0" w:firstLine="567"/>
        <w:rPr/>
      </w:pPr>
      <w:r>
        <w:rPr/>
        <w:t>профессиональные знан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 и Налогового кодекса Российской Феде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Федеральных законов: «О системе государственной службы Российской Федерации»; «О государственной гражданской службе Российской Федерации»; «О противодействии коррупции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указов Президента Российской Федерации: «О конкурсе на замещение вакантной должности государственной гражданской службы Российской Федерации»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авовых актов и служебных документов в соответствующей сфере, применительно к исполнению своих должностных обязанност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оложения об отделе прогнозирования доходов Министерства финансов Забайка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ы и полномочий органов государственной власти и местного самоуправления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 экономики, организации труда;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ов проведения переговоров;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ового отечественного и зарубежного опыта в сфере финансов; </w:t>
      </w:r>
    </w:p>
    <w:p>
      <w:pPr>
        <w:pStyle w:val="Normal"/>
        <w:ind w:left="5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организации прохождения государственной гражданской служб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х компьютеров и периферийных устройств, информационных систем, используемых в Министерстве финансов Забайкальского кра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в управления коллективом, форм и методов работы с применением автоматизированных средств управления, правил и норм охраны труда и противопожарной безопасност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е навыки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го принятия и реализации управленческих решен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обеспечения выполнения задач, подчинения тактических целей стратегическим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аптации к новой ситуации и принятия новых подходов к решению поставленных задач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деловых переговоров, публичного выступления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а и прогнозирования; подготовки делового письма и нормотворческой деятельност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, делегирования полномочий подчиненным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ффективного планирования рабочего времен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 информационными системами: по исполнению и анализу бюджета субъекта Российской Федерации, в том числе подсистемой – автоматизированное взаимодействие с налоговыми органами; по многомерному графическому анализу финансовой и другой информации, для решения стратегических задач бюджетного управления, в том числе: проектирование бюджета субъекта Российской Федерации, реализация ежедневной справки о поступлении доходов в бюджеты поселений, муниципальных районов, городских округов; проектирование бюджетов муниципальных образований; по сбору отчетности по исполнению бюджета субъекта Российской Федерации; система электронного документооборота с УФК; «Система планирования и мониторинга управления региональными финансами Забайкальского края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я компьютерной и другой оргтехникой, владения необходимым программным обеспечением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и своей работы по эффективному взаимодействию с представителями других государственных органов, эффективного сотрудничества с коллегам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нформации, работы со служебными документам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лифицированной работы с людьми по недопущению межличностных конфликтов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Heading1"/>
        <w:ind w:firstLine="567"/>
        <w:rPr/>
      </w:pPr>
      <w:bookmarkStart w:id="7" w:name="sub_2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3. Должностные обязанности, права и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8" w:name="sub_21"/>
      <w:bookmarkStart w:id="9" w:name="sub_21"/>
      <w:bookmarkEnd w:id="9"/>
    </w:p>
    <w:p>
      <w:pPr>
        <w:pStyle w:val="Style15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лжностные обязанности и права:</w:t>
      </w:r>
    </w:p>
    <w:p>
      <w:pPr>
        <w:pStyle w:val="Normal"/>
        <w:ind w:firstLine="567"/>
        <w:rPr/>
      </w:pPr>
      <w:bookmarkStart w:id="10" w:name="sub_30"/>
      <w:bookmarkEnd w:id="10"/>
      <w:r>
        <w:rPr>
          <w:rFonts w:cs="Times New Roman" w:ascii="Times New Roman" w:hAnsi="Times New Roman"/>
          <w:sz w:val="28"/>
          <w:szCs w:val="28"/>
        </w:rPr>
        <w:t>6.1. цели и задачи: обеспечение полномочия Министерства в сфере финансов края, межбюджетных отношений, налогов и сборов, участие в реализации бюджетной и налоговой политики на территории Забайкальского края; осуществление текущего и перспективного прогнозирования доходной части консолидированного бюджета Забайкальского края; организация исполнения бюджета края по собственным доходам; взаимодействие с муниципальными образованиями, а также главными администраторами доходов бюджета края в рамках бюджетного процесса;</w:t>
      </w:r>
    </w:p>
    <w:p>
      <w:pPr>
        <w:pStyle w:val="Style15"/>
        <w:ind w:firstLine="567"/>
        <w:rPr/>
      </w:pPr>
      <w:bookmarkStart w:id="11" w:name="sub_30"/>
      <w:bookmarkStart w:id="12" w:name="sub_3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2. должностные обязанности: должностные обязанности заместителя начальника отдела устанавливаются в соответствии со статьями 15 и 18 Федерального закона «О государственной гражданской службе Российской Федерации», другими нормативными правовыми актами Российской Федерации и Забайкальского края о государственной гражданской служб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исполняет следующие должностные обязанности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.1 в области финансов края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инимает участие в разработке и реализации основных направлений бюджетной и налоговой политики Забайка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оекта правового акта об установлении нормативов отчислений доходов в местные бюджеты от федеральных налогов и сборов, в том числе от налогов, предусмотренных специальными налоговыми режимами, и (или) региональных налогов, подлежащих зачислению в соответствии с Бюджетным кодексом Российской Федерации и законодательством о налогах и сборах в бюджет Забайка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оектов иных правовых актов Забайкальского края, регулирующих вопросы налоговых правоотношений, неналоговых доход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оектов иных нормативных правовых актов Правительства Забайкальского края, регулирующих вопросы налоговых правоотношений, неналоговых доходо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азработку предложений по совершенствованию бюджетного законодательства Российской Федерации и Забайкальского края, законодательства Российской Федерации и Забайкальского края о налогах и сборах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инимает участие в подготовке проекта закона Забайкальского края "О бюджетном процессе в Забайкальском крае"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имает участие в подготовке проекта закона Забайкальского края о бюджете Забайкальского края на очередной финансовый год и плановый пери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обходимыми документами и материалами, а также в подготовке предложений по внесению изменений в Закон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инимает участие в подготовке проекта правового акта 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овлении порядка составления и ведения сводной бюджетной росписи бюджета кра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азработку предложений по совершенствованию бюджетного законодательства Российской Федерации и Забайкальского края, законодательства Российской Федерации и Забайкальского края о налогах и сбора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реализацию мероприятий в целях повышения эффективности управления региональными финансам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влияния изменений  бюджетного законодательства и законодательства Российской Федерации и Забайкальского края о налогах и сборах на доходную базу бюджета Забайкальского края и консолидированного бюджета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етодологическое руководство в области составления и исполнения бюджета Забайкальского края, местных бюджетов по доходам в пределах своей компетен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- осуществляет прогнозные расчеты и анализирует поступление налога на доходы физических лиц в бюджет края и местные бюджеты (бюджеты поселений, муниципальных районов, городских округов); вносит предложения по уточнению годовых бюджетных назначен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заимодействует с финансовыми органами, налоговыми органами, органами Федерального казначейства, главными администраторами бюджета края, организациями в сфере управления финансами края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2 в части прогнозирования доходов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работу по комплексному анализу развития экономики Забайкальского края, разработке с участием налоговых органов и других заинтересованных исполнительных органов государственной власти предложений по совершенствованию законодательства Российской Федерации и Забайкальского края о налогах и сборах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ставление долговременных, среднесрочных и краткосрочных прогнозов функционирования экономики и планов социально-экономического развития Забайкальского края, проекта доходной части Сводного финансового баланса Забайкальского края в бюджеты всех уровней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а развития муниципального сектора экономики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ста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бюджета Забайкальского края и консолидированного бюджета Забайкальского края по налоговым и неналоговым доходам на основании показателей социально-экономического развития Забайкальского края в соответствии с бюджетным законодательством Российской Федерации и Забайкальского края и законодательством Российской Федерации и Забайкальского края о налогах и сбора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заключений о соответствии требованиям бюджетного законодательства Российской Федерации внесенного в представительный орган муниципального района (городского округа) проекта местного бюджета на очередной финансовый год (очередной финансовый год и плановый период) в части налоговых и неналоговых доход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3. в части исполнения доходов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рганизацию исполнения бюджета Забайкальского края по налоговым и неналоговым доходам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роведение экономического анализа отчетов об исполнении бюджета края за первый квартал, полугодие и девять месяцев текущего финансового года  по налоговым и неналоговым доходам, а также подготовку аналитических материалов об исполнении бюджета края на утверждение в Правительство края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оведение экономического анализа годового отчета об исполнении бюджета края по налоговым и неналоговым доходам, а также подготовку проекта закона края об исполнении бюджета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дение оценки ожидаемого поступления доходов в бюджет края и местные бюджеты, сравнительного анализа объемов и динамики поступлений с соответствующим периодом прошлого года и истекшим периодом текущего года, внесение предложений по уточнению годовых бюджетных назначен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ежедневных справок об исполнении бюджетов муниципальных районов, городских округов, поселений по налогу на доходы физических лиц и другим налоговым и неналоговым доходам, анализ причин роста или снижения поступлений в сравнении с соответствующим периодом прошлого год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поступлением налога на доходы физических лиц в бюджеты муниципальных районов, городских округов, поселений по единым нормативам отчислений, установленным бюджетным законодательством Российской Федерации и Забайкальского края и  дополнительным нормативам отчислений в бюджеты муниципальных районов и городских округов от налога на доходы физических лиц, заменяющим часть дотаций бюджетам муниципальных районов и городских округов на выравнивание бюджетной обеспеченности муниципальных районов (городских округов), установленным бюджетным законодательством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4. в области межбюджетных отношений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верку с Министерством финансов Российской Федерации исходных данных для проведения расчетов индекса налогового потенциала и распределения дотации на выравнивание бюджетной обеспеченности субъектов Российской Федерации на очередной финансовый год и плановый период в установленном порядк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оведение расчетов нормативов отчислений доходов в местные бюджеты от федеральных налогов и сборов, в том числе от налогов, предусмотренных специальными налоговыми режимами, и (или) региональных налогов, подлежащих зачислению в соответствии с Бюджетным кодексом Российской Федерации и законодательством о налогах и сборах в бюджет Забайка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ставление расчетов налогового потенциала для определения размеров межбюджетных трансфертов, предоставляемых из бюджета Забайкальского края бюджетам муниципальных образований Забайкальского края и межбюджетных трансфертов, предоставляемых из местных бюджет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5 в области налогов и сборов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редоставление письменных разъяснений налогоплательщикам и налоговым агентам по вопросам применения законодательства Забайкальского края о налогах и сборах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решений налоговых органов об изменении сроков уплаты региональных налогов в бюджет Забайкальского кра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решений федеральных органов исполнительной власти, уполномоченных по контролю и надзору в области налогов и сборов, об изменении сроков уплаты федеральных налогов или сборов в части сумм, подлежащих зачислению в бюджет Забайкальского кра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решений налоговых органов об изменении сроков уплаты региональных налогов в части сумм, подлежащих зачислению в бюджет края, в случае, если региональные налоги подлежат зачислению в бюджет Забайкальского кра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едоставлении организации инвестиционного налогового кредита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6. Кроме того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одготовку заключений на проекты федеральных и краевых нормативных правовых актов по внесению изменений в бюджетное законодательство Российской Федерации и Забайкальского края и законодательство Российской Федерации и Забайкальского края о налогах и сборах; 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>- взаимодействует с Управлением Федерального казначейства по Забайкальскому краю по вопросам поступления налоговых и неналоговых доходов в консолидированный бюджет Забайка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взаимодействие с налоговыми органам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ода № 410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взаимный обмен информацией с Управлением Федеральной налоговой службы по Забайкальскому краю, в соответствии с действующими нормативными правовыми актами Российской Федерации и Забайка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заседаний Совета по рассмотрению законопроектов Забайкальского края по налоговой политик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оведение анализа состояния и динамики задолженности по налогам и сборам в консолидированный бюджет Забайкальского края в разрезе муниципальных образован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дение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 и социальной эффективности предоставляемых (планируемых к предоставлению) налоговых льгот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исполняет поручения Правительства Российской Федерации, Министерства финансов Российской Федерации и других вышестоящих органов в части налогов и сборов;</w:t>
      </w:r>
    </w:p>
    <w:p>
      <w:pPr>
        <w:pStyle w:val="31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 консультирует руководителей и специалистов финансовых органов и главных администраторов бюджета края по вопросам, относящимся к компетенции отдела;</w:t>
      </w:r>
    </w:p>
    <w:p>
      <w:pPr>
        <w:pStyle w:val="31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дение семинаров, занятий технической учебы, совещаний со специалистами отдела и финансовых  органов по вопросам, входящим в компетенцию отдела;</w:t>
      </w:r>
    </w:p>
    <w:p>
      <w:pPr>
        <w:pStyle w:val="31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заседаниях комитетов Законодательного Собрания Забайкальского края по вопросам, входящим в компетенцию отдела;</w:t>
      </w:r>
    </w:p>
    <w:p>
      <w:pPr>
        <w:pStyle w:val="31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аналитические и служебные записки по вопросам деятельности отдел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Права: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должностных обязанностей заместителя начальника отдела. На основании указанной статьи имеет право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олучать в первоочередном порядке для ознакомления и использования в практической работе поступающие в Министерство финансов Забайкальского края, а также издаваемые Министерством финансов Забайкальского края нормативные правовые акты и документы по вопросам, относящимся к компетенции отдел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от структурных подразделений Министерства финансов Забайкальского края материалы и сведения, необходимые для выполнения возложенных на отдел функци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я в соответствии с должностными обязанностя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bookmarkStart w:id="13" w:name="sub_31"/>
      <w:bookmarkEnd w:id="13"/>
      <w:r>
        <w:rPr>
          <w:rFonts w:cs="Times New Roman" w:ascii="Times New Roman" w:hAnsi="Times New Roman"/>
          <w:sz w:val="28"/>
          <w:szCs w:val="28"/>
        </w:rPr>
        <w:t>7.</w:t>
        <w:tab/>
        <w:t>Ответственность заместителя начальник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несет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70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sz w:val="28"/>
      <w:szCs w:val="24"/>
    </w:rPr>
  </w:style>
  <w:style w:type="paragraph" w:styleId="Style19">
    <w:name w:val=" 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01:00Z</dcterms:created>
  <dc:creator>SZhamsoeva</dc:creator>
  <dc:description/>
  <cp:keywords/>
  <dc:language>en-US</dc:language>
  <cp:lastModifiedBy>17</cp:lastModifiedBy>
  <cp:lastPrinted>2012-03-16T09:54:00Z</cp:lastPrinted>
  <dcterms:modified xsi:type="dcterms:W3CDTF">2013-11-01T11:48:00Z</dcterms:modified>
  <cp:revision>3</cp:revision>
  <dc:subject/>
  <dc:title>Должностного регламента государственного </dc:title>
</cp:coreProperties>
</file>