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осударственных гражданских служащих, замещающих должности</w:t>
      </w:r>
      <w:r>
        <w:rPr>
          <w:b/>
          <w:sz w:val="28"/>
          <w:szCs w:val="28"/>
          <w:u w:val="single"/>
        </w:rPr>
        <w:t xml:space="preserve"> в Министерстве финансов Забайкальского края, </w:t>
      </w: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ind w:left="2832" w:firstLine="70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полное наименование государственной должности Забайкальского края)</w:t>
      </w:r>
    </w:p>
    <w:p>
      <w:pPr>
        <w:pStyle w:val="Normal"/>
        <w:ind w:left="2832" w:firstLine="708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981"/>
        <w:gridCol w:w="1120"/>
        <w:gridCol w:w="2150"/>
        <w:gridCol w:w="1279"/>
        <w:gridCol w:w="993"/>
        <w:gridCol w:w="1275"/>
        <w:gridCol w:w="1560"/>
        <w:gridCol w:w="1276"/>
        <w:gridCol w:w="992"/>
      </w:tblGrid>
      <w:tr>
        <w:trPr>
          <w:tblHeader w:val="true"/>
          <w:trHeight w:val="116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государственного гражданского служащег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семь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-рован-ный годовой доход за 2012 год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>
          <w:tblHeader w:val="true"/>
          <w:trHeight w:val="1079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</w:tr>
      <w:tr>
        <w:trPr>
          <w:tblHeader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Министерства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 Дмитрий Анатоль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3779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pac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Trail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чева Светлана Юр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899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7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>
                <w:i/>
                <w:sz w:val="20"/>
                <w:szCs w:val="20"/>
              </w:rPr>
              <w:t>Автомобиль грузовой «ГАЗ-33027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  <w:r>
              <w:rPr>
                <w:i/>
                <w:sz w:val="22"/>
                <w:szCs w:val="22"/>
              </w:rPr>
              <w:t>для личного подсобного хозяй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прицеп 8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 начальника управления бюджетной полит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енных Эльвир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68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 xml:space="preserve">68,0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i/>
                <w:iCs/>
                <w:color w:val="7030A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>
          <w:trHeight w:val="21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038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 xml:space="preserve">68,0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Fielder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в сфере межбюджетных отношений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гарева Наталья Никон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9611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5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прицеп «ОДА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 в социальной сфере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ьженко Тамара Геннад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969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¾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ток </w:t>
            </w:r>
            <w:r>
              <w:rPr>
                <w:i/>
                <w:sz w:val="22"/>
                <w:szCs w:val="22"/>
              </w:rPr>
              <w:t xml:space="preserve">для садоводст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ток </w:t>
            </w:r>
            <w:r>
              <w:rPr>
                <w:i/>
                <w:sz w:val="22"/>
                <w:szCs w:val="22"/>
              </w:rPr>
              <w:t>для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 в отраслях эконом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ропова Вер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376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7.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8,3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28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Ipsum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8,3 </w:t>
            </w:r>
            <w:r>
              <w:rPr>
                <w:i/>
                <w:iCs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  <w:r>
              <w:rPr>
                <w:i/>
                <w:iCs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,0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 xml:space="preserve">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7.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бухгалтерского учета и отчетности - главный бухгалтер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унова Оксана Вячесла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0574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895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Mark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29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в сфере межбюджетных отношений - начальник отдела организации бюджетного процесса в муниципальных образованиях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анов Денис Анатоль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5945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й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05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-ка управления бухгал-терского учета и отчет-ности – заместитель главного бухгалтера, начальник отдела бух-галтерского учета и отчетности бюджето-получател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ена Анато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749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0029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Wish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начальни-ка управления бюджет-ной политики в со-циальной сфере – на-чальник отдела со-циальной защиты на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ина Марина Борис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283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отде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Ларис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479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юджетной политики в сфере государственного управл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ова Наталья Борис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233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дравоохранения управления бюджетной политики в социальной сфе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чиков Баясхалан Бадмадоржие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23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стоя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9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1/34</w:t>
            </w:r>
            <w:r>
              <w:rPr>
                <w:i/>
              </w:rPr>
              <w:t xml:space="preserve">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Chevrolet Cruz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29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7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анализа и  исполнения бюджета управления бюджетной полит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Юлия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13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 AS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i/>
                <w:iCs/>
                <w:color w:val="7030A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21147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452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торная лодка «Прогресс-2м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мониторинга местных бюджетов управления в сфере межбюджетных отнош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Лариса Радик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17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0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разования управления бюджетной политики в социальной сфе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Анн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3205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м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35945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 спорта отдела образования управления бюджетной политики в социальной сфе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Зинаида Ег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43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огнозирования доходо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 Инна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3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3,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i/>
                <w:iCs/>
                <w:color w:val="7030A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7030A0"/>
              </w:rPr>
            </w:pPr>
            <w:r>
              <w:rPr>
                <w:i/>
                <w:iCs/>
                <w:color w:val="7030A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i/>
                <w:iCs/>
                <w:color w:val="7030A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i/>
                <w:iCs/>
                <w:color w:val="7030A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7030A0"/>
              </w:rPr>
            </w:pPr>
            <w:r>
              <w:rPr>
                <w:i/>
                <w:iCs/>
                <w:color w:val="7030A0"/>
              </w:rPr>
              <w:t>-</w:t>
            </w:r>
          </w:p>
        </w:tc>
      </w:tr>
      <w:tr>
        <w:trPr>
          <w:trHeight w:val="200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 Лариса Юр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5775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Ga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галова Лхама Доржи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3304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Земельный участок (под индивидуальное жилищное строительство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Объект незавершенного строительства -жилой до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742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-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ald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35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-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ект незавершенного строительства -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исполнения бюджета управления бухгалтерского учета и отчет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Наталия Васи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42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4,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4,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до-кументационного и материально-техничес-кого обеспеч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 Евгений Викторо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71</w:t>
            </w:r>
            <w:r>
              <w:rPr>
                <w:i/>
                <w:iCs/>
              </w:rPr>
              <w:t>526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9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3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9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правового отдел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Нина Геннад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8833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олга ГАЗ 3110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образования управления бюджетной политики в социальной сфер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Светлана Васи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940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прогнозирования доходо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ова Ольг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136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¾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стоя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902,5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1/74</w:t>
            </w:r>
            <w:r>
              <w:rPr>
                <w:i/>
              </w:rPr>
              <w:t xml:space="preserve">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23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r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it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емельный участок (садово-огородный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вощная кладов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здравоохранения управления бюджетной политики в социальной сфере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кина Оксана Валентин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777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3,0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4/6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/6 до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43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3,0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1/6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/6 до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анализа и  исполнения бюджета управления бюджетной полит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Валентина Ареф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655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6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sa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Yo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sta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бюджетного процесса в муниципальных образованиях управления в сфере межбюджетных отношений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Анастасия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187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 Qashqa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4</w:t>
            </w:r>
            <w:r>
              <w:rPr>
                <w:i/>
              </w:rPr>
              <w:t>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адово – огород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мониторинга местных бюджетов управления в сфере межбюджетных отнош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Татьян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66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¾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-циальной защиты населения управления бюджетной политики в социальной сфе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Татьяна Серге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5854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31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agon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ol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r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it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ы сферы услуг управления бюджетной политики в отраслях эконом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03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4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1/9</w:t>
            </w:r>
            <w:r>
              <w:rPr>
                <w:i/>
              </w:rPr>
              <w:t xml:space="preserve">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33,0 </w:t>
            </w:r>
            <w:r>
              <w:rPr>
                <w:i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636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33,0 </w:t>
            </w:r>
            <w:r>
              <w:rPr>
                <w:i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74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BMW X5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001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илова Надежда Георги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12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28"/>
                <w:szCs w:val="28"/>
              </w:rPr>
            </w:pPr>
            <w:r>
              <w:rPr>
                <w:i/>
                <w:color w:val="7030A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 для ведения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i/>
                <w:iCs/>
                <w:color w:val="7030A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7030A0"/>
                <w:sz w:val="18"/>
                <w:szCs w:val="18"/>
              </w:rPr>
            </w:pPr>
            <w:r>
              <w:rPr>
                <w:i/>
                <w:iCs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а Светлана Алексе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05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743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-мо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Bass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ухгалтерского учета и отчетности исполнения бюджета управления бухгалтерского учета и отчетност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Никола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605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 xml:space="preserve">для ведения садоводст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58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939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ГАЗ 31029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ld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культуры и спорта управления бюджетной политики в социальной сфер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ова Людмила Васи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984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юджетной политики в сфере государственного управл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Наталия Никола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017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bscript"/>
              </w:rPr>
              <w:t>1/4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0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Toyota Town Ace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правового отдел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Ирина Анато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97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78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86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58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Легковой ав-томобиль «Вольво </w:t>
            </w:r>
            <w:r>
              <w:rPr>
                <w:i/>
                <w:iCs/>
                <w:sz w:val="18"/>
                <w:szCs w:val="18"/>
                <w:lang w:val="en-US"/>
              </w:rPr>
              <w:t>XC</w:t>
            </w:r>
            <w:r>
              <w:rPr>
                <w:i/>
                <w:iCs/>
                <w:sz w:val="18"/>
                <w:szCs w:val="18"/>
              </w:rPr>
              <w:t>9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правового отдела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на Наталья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76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довы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703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½ </w:t>
            </w:r>
            <w:r>
              <w:rPr>
                <w:i/>
                <w:iCs/>
                <w:sz w:val="28"/>
                <w:szCs w:val="28"/>
                <w:vertAlign w:val="subscript"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Atla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5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правового отдела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Юлия Халит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15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ruizer</w:t>
            </w:r>
            <w:r>
              <w:rPr>
                <w:i/>
                <w:iCs/>
                <w:sz w:val="20"/>
                <w:szCs w:val="20"/>
              </w:rPr>
              <w:t xml:space="preserve"> 200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нюк Елена Валер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63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87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коллективного садоводства и огороднич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5800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Avens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ЗИЛ ММЗ-4505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 самодельны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</w:t>
            </w:r>
            <w:r>
              <w:rPr>
                <w:i/>
                <w:iCs/>
                <w:sz w:val="20"/>
                <w:szCs w:val="20"/>
                <w:lang w:val="en-US"/>
              </w:rPr>
              <w:t>As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отдела бухгал-терского учета и отчет-ности бюджетополуча-теля управления бух-галтерского учета и отчетност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019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809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exu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RX</w:t>
            </w:r>
            <w:r>
              <w:rPr>
                <w:i/>
                <w:iCs/>
                <w:sz w:val="20"/>
                <w:szCs w:val="20"/>
              </w:rPr>
              <w:t>30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69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– эксперт отдела бухгалтерского учета и отчетности бюджетополучателя управления бухгалтерского учета и отчетност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Наталья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796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3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791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3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 Acco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10:00Z</dcterms:created>
  <dc:creator>SZhamsoeva</dc:creator>
  <dc:description/>
  <cp:keywords/>
  <dc:language>en-US</dc:language>
  <cp:lastModifiedBy>2</cp:lastModifiedBy>
  <cp:lastPrinted>2013-04-30T14:24:00Z</cp:lastPrinted>
  <dcterms:modified xsi:type="dcterms:W3CDTF">2013-05-14T04:14:00Z</dcterms:modified>
  <cp:revision>100</cp:revision>
  <dc:subject/>
  <dc:title>Сведения</dc:title>
</cp:coreProperties>
</file>