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ых гражданских служащих</w:t>
      </w:r>
      <w:r>
        <w:rPr>
          <w:b/>
          <w:sz w:val="28"/>
          <w:szCs w:val="28"/>
          <w:u w:val="single"/>
        </w:rPr>
        <w:t xml:space="preserve"> Министерства финансов Забайкальского края</w:t>
      </w:r>
    </w:p>
    <w:p>
      <w:pPr>
        <w:pStyle w:val="Normal"/>
        <w:ind w:left="2832" w:firstLine="708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отчетный период с 0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4"/>
        <w:gridCol w:w="6"/>
        <w:gridCol w:w="1699"/>
        <w:gridCol w:w="1809"/>
        <w:gridCol w:w="1304"/>
        <w:gridCol w:w="1276"/>
        <w:gridCol w:w="992"/>
        <w:gridCol w:w="1261"/>
        <w:gridCol w:w="1266"/>
        <w:gridCol w:w="18"/>
        <w:gridCol w:w="6"/>
        <w:gridCol w:w="988"/>
        <w:gridCol w:w="1139"/>
        <w:gridCol w:w="1568"/>
        <w:gridCol w:w="1138"/>
        <w:gridCol w:w="1174"/>
      </w:tblGrid>
      <w:tr>
        <w:trPr>
          <w:tblHeader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-ках получе-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тропова Вера Александро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минист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85694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общая совместная с супру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общая совместная с супру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48,7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емельный участок для ведения са-доводства и огородничества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1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Ipsum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8246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102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общая совместная с супру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общая совместная с супру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48,7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,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458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лых Максим Геннадье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министр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индивидуаль-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,1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57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lang w:val="en-US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Nissan-Skyline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27301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45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49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Lexus LX 470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51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01903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73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49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11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енов Дмитрий Анатольеви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минист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Nissan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i/>
                <w:iCs/>
                <w:sz w:val="20"/>
                <w:szCs w:val="20"/>
              </w:rPr>
              <w:t>-</w:t>
            </w:r>
            <w:r>
              <w:rPr>
                <w:i/>
                <w:iCs/>
                <w:sz w:val="20"/>
                <w:szCs w:val="20"/>
                <w:lang w:val="en-US"/>
              </w:rPr>
              <w:t>Trail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048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93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52,</w:t>
            </w:r>
            <w:r>
              <w:rPr>
                <w:i/>
                <w:iCs/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кичева Светлана Юрье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минист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05511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1018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общая совместная с супру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1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88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Автомобиль грузовой «ГАЗ-330273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  <w:r>
              <w:rPr>
                <w:i/>
                <w:iCs/>
                <w:lang w:val="en-US"/>
              </w:rPr>
              <w:t>35300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48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общая совместная с супру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71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  <w:highlight w:val="yellow"/>
              </w:rPr>
            </w:pPr>
            <w:r>
              <w:rPr>
                <w:i/>
                <w:iCs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  <w:highlight w:val="yellow"/>
              </w:rPr>
            </w:pPr>
            <w:r>
              <w:rPr>
                <w:i/>
                <w:iCs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i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i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  <w:highlight w:val="yellow"/>
              </w:rPr>
            </w:pPr>
            <w:r>
              <w:rPr>
                <w:i/>
                <w:i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highlight w:val="yellow"/>
              </w:rPr>
            </w:pPr>
            <w:r>
              <w:rPr>
                <w:i/>
                <w:iCs/>
                <w:color w:val="FF0000"/>
                <w:highlight w:val="yellow"/>
              </w:rPr>
            </w:r>
          </w:p>
        </w:tc>
      </w:tr>
      <w:tr>
        <w:trPr>
          <w:trHeight w:val="578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Земельный участок огородны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индивидуаль-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</w:t>
            </w:r>
            <w:r>
              <w:rPr>
                <w:i/>
                <w:lang w:val="en-US"/>
              </w:rPr>
              <w:t>0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Hond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CR</w:t>
            </w:r>
            <w:r>
              <w:rPr>
                <w:i/>
                <w:iCs/>
                <w:sz w:val="20"/>
                <w:szCs w:val="20"/>
              </w:rPr>
              <w:t>-</w:t>
            </w:r>
            <w:r>
              <w:rPr>
                <w:i/>
                <w:iCs/>
                <w:sz w:val="20"/>
                <w:szCs w:val="20"/>
                <w:lang w:val="en-US"/>
              </w:rPr>
              <w:t>V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топрицеп 8119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менных Эльвира Александро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п-равления го-сударственно-го финансово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общая совместная с супру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 xml:space="preserve">68,0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Camry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8</w:t>
            </w:r>
            <w:r>
              <w:rPr>
                <w:i/>
                <w:iCs/>
                <w:lang w:val="en-US"/>
              </w:rPr>
              <w:t>47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1171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го контро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общая совместная с супру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 xml:space="preserve">68,0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Hyundai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Porter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II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3493529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57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</w:rPr>
              <w:t>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5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144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унова Оксана Вячесла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консолиди-рованной бюджетной отчетности, исполнения бюджета и аудита - главный бухгалтер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72567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Гараж 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3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Nadi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3244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1215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MarkII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138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139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а Лидия Николае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правления бюджетной полити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общая совместная с супру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2</w:t>
            </w:r>
            <w:r>
              <w:rPr>
                <w:i/>
                <w:iCs/>
                <w:lang w:val="en-US"/>
              </w:rPr>
              <w:t>7515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9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общая совместная с супру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Nadi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</w:t>
            </w:r>
            <w:r>
              <w:rPr>
                <w:i/>
                <w:iCs/>
                <w:lang w:val="en-US"/>
              </w:rPr>
              <w:t>04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393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овиков Константин Георгиеви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управления государственного финансового контроля - начальник отдела контроля за расходованием средств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общая совместная с супру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 xml:space="preserve">76,0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раж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</w:t>
            </w:r>
            <w:r>
              <w:rPr>
                <w:i/>
                <w:sz w:val="20"/>
                <w:szCs w:val="20"/>
                <w:lang w:val="en-US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Audi Q7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</w:t>
            </w:r>
            <w:r>
              <w:rPr>
                <w:i/>
                <w:iCs/>
                <w:lang w:val="en-US"/>
              </w:rPr>
              <w:t>06257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986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общая совместная с супру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 xml:space="preserve">76,0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раж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5</w:t>
            </w:r>
            <w:r>
              <w:rPr>
                <w:i/>
                <w:iCs/>
              </w:rPr>
              <w:t>08292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84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индивидуаль</w:t>
            </w:r>
            <w:r>
              <w:rPr>
                <w:i/>
                <w:sz w:val="18"/>
                <w:szCs w:val="18"/>
                <w:lang w:val="en-US"/>
              </w:rPr>
              <w:t>-</w:t>
            </w:r>
            <w:r>
              <w:rPr>
                <w:i/>
                <w:sz w:val="18"/>
                <w:szCs w:val="18"/>
              </w:rPr>
              <w:t>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99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6,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шкина Анастасия Александро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в сфере меж-бюджетных отношений - начальник отдела орга-низации бюд-жетного про-цесса в муни-ципальных образования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2,0 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RAV</w:t>
            </w:r>
            <w:r>
              <w:rPr>
                <w:i/>
                <w:iCs/>
                <w:sz w:val="20"/>
                <w:szCs w:val="20"/>
              </w:rPr>
              <w:t>4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1155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7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Наталья Владимиро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бюджетной политики в отраслях экономики - начальник отдела инфраструктуры сферы услуг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85065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57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1/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44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Общая совместная с супру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1175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Общая совместная с супруг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33,0 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Гараж 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УАЗ-3741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92130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78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 xml:space="preserve">Гараж 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BMW X5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111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Елена Анатолье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консолидированной бюджетной отчетности, исполнения бюджета и аудита –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6</w:t>
            </w:r>
            <w:r>
              <w:rPr>
                <w:i/>
                <w:iCs/>
              </w:rPr>
              <w:t>2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емельный участок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10</w:t>
            </w:r>
            <w:r>
              <w:rPr>
                <w:i/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944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9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>начальник отдела регулирования бюджетного учета и внутреннего аудита, заместитель главного бухгалте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6</w:t>
            </w:r>
            <w:r>
              <w:rPr>
                <w:i/>
                <w:iCs/>
              </w:rPr>
              <w:t>2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Wish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24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кина Марина Борисо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бюджетной политики в социальной сфере – на-чальник отдела социальной защиты на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ндиви</w:t>
            </w:r>
            <w:r>
              <w:rPr>
                <w:i/>
                <w:lang w:val="en-US"/>
              </w:rPr>
              <w:t>-</w:t>
            </w:r>
            <w:r>
              <w:rPr>
                <w:i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12372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шёва Екатерина Андрее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онтроля в сфере закупок управления государственного финансового контро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18"/>
                <w:szCs w:val="18"/>
              </w:rPr>
              <w:t>Общая совместная с супру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69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8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Общая совместная с супру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Probox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552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глазова Лариса Юрье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-дела сельского хозяйства и природных ре-сурсов управления бюджетной политики в от-раслях экономи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6334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103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а Анна Владимиро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образования управления бюджетной политики в социальной сфер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82,7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Toyota С</w:t>
            </w:r>
            <w:r>
              <w:rPr>
                <w:i/>
                <w:iCs/>
                <w:sz w:val="20"/>
                <w:szCs w:val="20"/>
                <w:lang w:val="en-US"/>
              </w:rPr>
              <w:t>oroll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85132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щая совместная с супру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01,2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Земельный участок для ведения садо-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82,7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ВАЗ 2121 Нива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30017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Общая совместная</w:t>
            </w:r>
            <w:r>
              <w:rPr>
                <w:i/>
                <w:iCs/>
                <w:sz w:val="16"/>
                <w:szCs w:val="16"/>
              </w:rPr>
              <w:t xml:space="preserve"> с супру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01,2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82,7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82,7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505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лгина Светлана Алексее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инвестиций, кредитования и управления государственным долгом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8</w:t>
            </w:r>
            <w:r>
              <w:rPr>
                <w:i/>
              </w:rPr>
              <w:t>9,</w:t>
            </w:r>
            <w:r>
              <w:rPr>
                <w:i/>
                <w:lang w:val="en-US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52498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управления бюджетной политики в отраслях экономи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8</w:t>
            </w:r>
            <w:r>
              <w:rPr>
                <w:i/>
              </w:rPr>
              <w:t>9,</w:t>
            </w:r>
            <w:r>
              <w:rPr>
                <w:i/>
                <w:lang w:val="en-US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Автомобиль легковой «</w:t>
            </w:r>
            <w:r>
              <w:rPr>
                <w:i/>
                <w:iCs/>
                <w:sz w:val="20"/>
                <w:szCs w:val="20"/>
                <w:lang w:val="en-US"/>
              </w:rPr>
              <w:t>Nissan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Bassar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631498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раж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</w:rPr>
              <w:t>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19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8</w:t>
            </w:r>
            <w:r>
              <w:rPr>
                <w:i/>
              </w:rPr>
              <w:t>9,</w:t>
            </w:r>
            <w:r>
              <w:rPr>
                <w:i/>
                <w:lang w:val="en-US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</w:rPr>
              <w:t>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19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8</w:t>
            </w:r>
            <w:r>
              <w:rPr>
                <w:i/>
              </w:rPr>
              <w:t>9,</w:t>
            </w:r>
            <w:r>
              <w:rPr>
                <w:i/>
                <w:lang w:val="en-US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716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кина Оксана Валентино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здравоохранения управления бюджетной политики в социальной сфер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4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Toyot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Veross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4/6 дол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72229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758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sz w:val="16"/>
                <w:szCs w:val="16"/>
              </w:rPr>
              <w:t>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ева Лариса Владимиро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-дела судебной и администра-тивной раб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99505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47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ева Юлия Александро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-ла исполнения бюджета управ-ления консоли-дированной бюджетной отчетности, исполнения бюджета и ауди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Mitsubishi ASX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84216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Toyota Land Cruiser Prado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775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иянова Наталия Василье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-дела консоли-дированной бюджетной от-четности управ-ления консоли-дированной бюджетной от-четности, ис-полнения бюд-жета и ауди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66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304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66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а Лариса Радико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-дела монито-ринга местных бюджетов управления в сфере меж-бюджетных отнош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r>
              <w:rPr>
                <w:i/>
                <w:iCs/>
                <w:sz w:val="18"/>
                <w:szCs w:val="18"/>
              </w:rPr>
              <w:t xml:space="preserve">общая </w:t>
            </w:r>
            <w:bookmarkEnd w:id="0"/>
            <w:r>
              <w:rPr>
                <w:i/>
                <w:iCs/>
                <w:sz w:val="18"/>
                <w:szCs w:val="18"/>
              </w:rPr>
              <w:t>долевая</w:t>
            </w:r>
            <w:r>
              <w:rPr>
                <w:i/>
                <w:iCs/>
              </w:rPr>
              <w:t xml:space="preserve">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4586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229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к Инна Владимиро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рогнозирования до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85557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788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а Наталия Николае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юджетной политики в сфере государственного управ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420206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общая долевая </w:t>
            </w:r>
            <w:r>
              <w:rPr>
                <w:i/>
                <w:sz w:val="18"/>
                <w:szCs w:val="18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индиви</w:t>
            </w:r>
            <w:r>
              <w:rPr>
                <w:i/>
                <w:sz w:val="18"/>
                <w:szCs w:val="18"/>
                <w:lang w:val="en-US"/>
              </w:rPr>
              <w:t>-</w:t>
            </w:r>
            <w:r>
              <w:rPr>
                <w:i/>
                <w:sz w:val="18"/>
                <w:szCs w:val="18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Toyota Town Ace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23</w:t>
            </w:r>
            <w:r>
              <w:rPr>
                <w:i/>
                <w:iCs/>
              </w:rPr>
              <w:t>6</w:t>
            </w:r>
            <w:r>
              <w:rPr>
                <w:i/>
                <w:iCs/>
                <w:lang w:val="en-US"/>
              </w:rPr>
              <w:t>5</w:t>
            </w:r>
            <w:r>
              <w:rPr>
                <w:i/>
                <w:iCs/>
              </w:rPr>
              <w:t>2</w:t>
            </w:r>
            <w:r>
              <w:rPr>
                <w:i/>
                <w:iCs/>
                <w:lang w:val="en-US"/>
              </w:rPr>
              <w:t>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Ирина Анатолье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судебной и административной работ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индивидуаль-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78,6 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804111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13</w:t>
            </w:r>
            <w:r>
              <w:rPr>
                <w:i/>
              </w:rPr>
              <w:t>3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949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индивидуаль-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Легковой ав-томобиль «Вольво </w:t>
            </w:r>
            <w:r>
              <w:rPr>
                <w:i/>
                <w:iCs/>
                <w:sz w:val="18"/>
                <w:szCs w:val="18"/>
                <w:lang w:val="en-US"/>
              </w:rPr>
              <w:t>XC</w:t>
            </w:r>
            <w:r>
              <w:rPr>
                <w:i/>
                <w:iCs/>
                <w:sz w:val="18"/>
                <w:szCs w:val="18"/>
              </w:rPr>
              <w:t>90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en-US"/>
              </w:rPr>
              <w:t>85078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955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индивидуаль-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13</w:t>
            </w:r>
            <w:r>
              <w:rPr>
                <w:i/>
              </w:rPr>
              <w:t>3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илова Надежда Георгие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сельского хозяйства и природных ресурсов управления бюджетной политики в отраслях экономи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31128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39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Земельный участок для ведения кол-лективного садоводст-ва и огород-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939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32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юнова Татьяна Сергее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со-циальной защиты населения управления бюджетной политики в социальной сфер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4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Suzuki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Grand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Vitar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8666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02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536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енюк Елена Валерье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инвес-тиций, креди-тования и уп-равления го-сударственным долгом уп-равления бюд-жетной поли-тики в отрас-лях экономи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1353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969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 для ведения кол-лективного садовод-ства и огородни-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4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 полуподзем-ный боксового тип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-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,3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,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Автобус «</w:t>
            </w:r>
            <w:r>
              <w:rPr>
                <w:i/>
                <w:iCs/>
                <w:sz w:val="20"/>
                <w:szCs w:val="20"/>
                <w:lang w:val="en-US"/>
              </w:rPr>
              <w:t>Fiat Ducato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000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цеп самодельный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Автобус «</w:t>
            </w:r>
            <w:r>
              <w:rPr>
                <w:i/>
                <w:iCs/>
                <w:sz w:val="20"/>
                <w:szCs w:val="20"/>
                <w:lang w:val="en-US"/>
              </w:rPr>
              <w:t>Asia Granbird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Автобус «К</w:t>
            </w:r>
            <w:r>
              <w:rPr>
                <w:i/>
                <w:iCs/>
                <w:sz w:val="20"/>
                <w:szCs w:val="20"/>
                <w:lang w:val="en-US"/>
              </w:rPr>
              <w:t>ia Granbird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670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670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010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пов Доржи Минжурдоржие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конт-роля за расхо-дованием средств крае-вого бюджета управления государственного финансового контро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Земельный участок под индиви-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общая с</w:t>
            </w:r>
            <w:r>
              <w:rPr>
                <w:i/>
                <w:sz w:val="18"/>
                <w:szCs w:val="18"/>
              </w:rPr>
              <w:t>овместная с супру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Т</w:t>
            </w:r>
            <w:r>
              <w:rPr>
                <w:i/>
                <w:iCs/>
                <w:sz w:val="20"/>
                <w:szCs w:val="20"/>
                <w:lang w:val="en-US"/>
              </w:rPr>
              <w:t>oyota Camry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5997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общая 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,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араж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1946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Земельный участок под индиви-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общая с</w:t>
            </w:r>
            <w:r>
              <w:rPr>
                <w:i/>
                <w:sz w:val="18"/>
                <w:szCs w:val="18"/>
              </w:rPr>
              <w:t>овместная с супру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Т</w:t>
            </w:r>
            <w:r>
              <w:rPr>
                <w:i/>
                <w:iCs/>
                <w:sz w:val="20"/>
                <w:szCs w:val="20"/>
                <w:lang w:val="en-US"/>
              </w:rPr>
              <w:t>oyota Vitz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4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11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общая 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,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общая 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,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Земельный участок под индиви-дуальное жилищное строительство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общая 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,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Земельный участок под индиви-дуальное жилищное строительство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Елена Викторо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регулирования бюджетного учета и внутреннего аудита управления консолидированной бюджет-ной отчетности, исполнения бюджета и </w:t>
            </w:r>
            <w:r>
              <w:rPr>
                <w:sz w:val="20"/>
                <w:szCs w:val="20"/>
              </w:rPr>
              <w:t>аудита</w:t>
            </w:r>
            <w:r>
              <w:rPr/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69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86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highlight w:val="yellow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¼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,1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69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Mitsubishi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L2</w:t>
            </w:r>
            <w:r>
              <w:rPr>
                <w:i/>
                <w:iCs/>
                <w:sz w:val="20"/>
                <w:szCs w:val="20"/>
              </w:rPr>
              <w:t>00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7597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емельный участок (для огородничества)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емельный участок  для строительства индивидуального жилого дом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,4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¼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,1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69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ьина Елена Леонидо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инфраструктуры сферы услуг управления бюджетной по-литики в отраслях экономи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53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5022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Лидия Николае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консолидированной бюджетной отчетности управления консолидированной бюджетной отчетности, исполнения бюджета и ауди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639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423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емельный участок для ведения садовод-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090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ГАЗ 31029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9904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Toyota Caldin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Toyota Gai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скачевская Надежда Николае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бюд-жетной политики в сфере государствен-ного управле-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для ведения дач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,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841723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для выращива-ния овощей и плодово-ягодных раст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Т</w:t>
            </w:r>
            <w:r>
              <w:rPr>
                <w:i/>
                <w:iCs/>
                <w:sz w:val="20"/>
                <w:szCs w:val="20"/>
                <w:lang w:val="en-US"/>
              </w:rPr>
              <w:t>oyota Carin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4750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1961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Валентина Арефье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 исполнения бюджета управления консолидированной бюджетной отчетности, исполнения бюджета и ауди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3161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  <w:r>
              <w:rPr>
                <w:i/>
              </w:rPr>
              <w:t>3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19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Ssang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Yong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Istan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405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562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милова Наталия Николае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орга-низации бюд-жетного про-цесса в муни-ципальных образованияхуправления в сфере меж-бюджетных отнош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для ведения дач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6675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Легковой ав-томобиль «</w:t>
            </w:r>
            <w:r>
              <w:rPr>
                <w:i/>
                <w:iCs/>
                <w:sz w:val="18"/>
                <w:szCs w:val="18"/>
                <w:lang w:val="en-US"/>
              </w:rPr>
              <w:t>Honda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dissey</w:t>
            </w:r>
            <w:r>
              <w:rPr>
                <w:i/>
                <w:iCs/>
                <w:sz w:val="18"/>
                <w:szCs w:val="18"/>
              </w:rPr>
              <w:t>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806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таринова Оксана Юрье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-дела контроля в сфере заку-пок управле-ния государст-венного финансового контро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чный участок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5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Легковой ав-томобиль «</w:t>
            </w:r>
            <w:r>
              <w:rPr>
                <w:i/>
                <w:iCs/>
                <w:sz w:val="18"/>
                <w:szCs w:val="18"/>
                <w:lang w:val="en-US"/>
              </w:rPr>
              <w:t>Subaru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orester</w:t>
            </w:r>
            <w:r>
              <w:rPr>
                <w:i/>
                <w:iCs/>
                <w:sz w:val="18"/>
                <w:szCs w:val="18"/>
              </w:rPr>
              <w:t>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2723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Жилой до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 для ведения кол-лективного садоводст-ва и огород-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5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1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дрина Виктория Ивано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образования управления бюджетной политики в социальной сфер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ашино-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ля 1/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53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сси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Легковой ав-томобиль «</w:t>
            </w:r>
            <w:r>
              <w:rPr>
                <w:i/>
                <w:iCs/>
                <w:sz w:val="18"/>
                <w:szCs w:val="18"/>
                <w:lang w:val="en-US"/>
              </w:rPr>
              <w:t>Nissan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Qashqai</w:t>
            </w:r>
            <w:r>
              <w:rPr>
                <w:i/>
                <w:iCs/>
                <w:sz w:val="18"/>
                <w:szCs w:val="18"/>
              </w:rPr>
              <w:t>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10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8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сси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1</w:t>
            </w:r>
            <w:r>
              <w:rPr>
                <w:i/>
                <w:iCs/>
              </w:rPr>
              <w:t>33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ков Дмитрий Андрее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прогно-зирования до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общая с</w:t>
            </w:r>
            <w:r>
              <w:rPr>
                <w:i/>
                <w:sz w:val="18"/>
                <w:szCs w:val="18"/>
              </w:rPr>
              <w:t>овместная с супру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,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Легковой ав-томобиль «</w:t>
            </w:r>
            <w:r>
              <w:rPr>
                <w:i/>
                <w:iCs/>
                <w:sz w:val="18"/>
                <w:szCs w:val="18"/>
                <w:lang w:val="en-US"/>
              </w:rPr>
              <w:t>Toyota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ancargo</w:t>
            </w:r>
            <w:r>
              <w:rPr>
                <w:i/>
                <w:iCs/>
                <w:sz w:val="18"/>
                <w:szCs w:val="18"/>
              </w:rPr>
              <w:t>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</w:rPr>
              <w:t>780287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24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ссия</w:t>
            </w:r>
          </w:p>
        </w:tc>
        <w:tc>
          <w:tcPr>
            <w:tcW w:w="1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общая с</w:t>
            </w:r>
            <w:r>
              <w:rPr>
                <w:i/>
                <w:sz w:val="18"/>
                <w:szCs w:val="18"/>
              </w:rPr>
              <w:t>овместная с супру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935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448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ова Алёна Александро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инвес-тиций, креди-тования и уп-равления го-сударственным долгом уп-равления бюд-жетной поли-тики в отраслях экономи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для ведения дач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-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Nissan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Tiid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5072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5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i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i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iCs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33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доков Баир Мункоцыренови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конт-ролер-ревизор отдела конт-роля за расхо-дованием средств крае-вого бюджета управления государственного финансо-вого контро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Гараж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.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7</w:t>
            </w:r>
            <w:r>
              <w:rPr>
                <w:i/>
                <w:iCs/>
                <w:lang w:val="en-US"/>
              </w:rPr>
              <w:t>8</w:t>
            </w:r>
            <w:r>
              <w:rPr>
                <w:i/>
                <w:iCs/>
              </w:rPr>
              <w:t>5</w:t>
            </w:r>
            <w:r>
              <w:rPr>
                <w:i/>
                <w:iCs/>
                <w:lang w:val="en-US"/>
              </w:rPr>
              <w:t>33</w:t>
            </w:r>
            <w:r>
              <w:rPr>
                <w:i/>
                <w:iCs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6</w:t>
            </w:r>
            <w:r>
              <w:rPr>
                <w:i/>
                <w:iCs/>
                <w:lang w:val="en-US"/>
              </w:rPr>
              <w:t>64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юснина Татьяна Анатолье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онт-ролер-ревизор отдела контро-ля за расходо-ванием средств краевого бюд-жета управле-ния государст-венного финан-сового контро-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0420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9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9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Легковой ав-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Mazd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MPW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5106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ой до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раж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9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581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енко Денис Владимиро-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конт-ролер-ревизор отдела контро-ля за расходо-ванием средств краевого бюд-жета управле-ния государст-венного финансового контрол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мната в общежит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  <w:r>
              <w:rPr>
                <w:i/>
                <w:lang w:val="en-US"/>
              </w:rPr>
              <w:t>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Легковой автомобиль «</w:t>
            </w:r>
            <w:r>
              <w:rPr>
                <w:i/>
                <w:iCs/>
                <w:sz w:val="18"/>
                <w:szCs w:val="18"/>
                <w:lang w:val="en-US"/>
              </w:rPr>
              <w:t>Toyota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Ractis</w:t>
            </w:r>
            <w:r>
              <w:rPr>
                <w:i/>
                <w:iCs/>
                <w:sz w:val="18"/>
                <w:szCs w:val="18"/>
              </w:rPr>
              <w:t>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772193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trHeight w:val="158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мната в общежит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</w:t>
            </w:r>
            <w:r>
              <w:rPr>
                <w:i/>
                <w:lang w:val="en-US"/>
              </w:rPr>
              <w:t>11580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ркеева Окса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-дарственный инспектор отдела контроля в сфере закупок управления госу-дарственного финансового контро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Гараж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-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Toyot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Cors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12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тов Игорь Витальеви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онт-ролер-ревизор отдела контроля за расходова-нием средств краевого бюд-жета управления государственного финансового контро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</w:t>
            </w:r>
            <w:r>
              <w:rPr>
                <w:i/>
                <w:lang w:val="en-US"/>
              </w:rPr>
              <w:t>2</w:t>
            </w:r>
            <w:r>
              <w:rPr>
                <w:i/>
              </w:rPr>
              <w:t>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7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¼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4</w:t>
            </w:r>
            <w:r>
              <w:rPr>
                <w:i/>
                <w:lang w:val="en-US"/>
              </w:rPr>
              <w:t>2</w:t>
            </w:r>
            <w:r>
              <w:rPr>
                <w:i/>
              </w:rPr>
              <w:t>,4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Легковой ав-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Daihatsu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Delt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Wide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25400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Легковой ав-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Toyot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Harrier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iCs/>
                <w:sz w:val="18"/>
                <w:szCs w:val="18"/>
              </w:rPr>
              <w:t>общая долева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4</w:t>
            </w:r>
            <w:r>
              <w:rPr>
                <w:i/>
                <w:lang w:val="en-US"/>
              </w:rPr>
              <w:t>2</w:t>
            </w:r>
            <w:r>
              <w:rPr>
                <w:i/>
              </w:rPr>
              <w:t>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96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олоцкая Оксана</w:t>
            </w:r>
            <w:r>
              <w:rPr>
                <w:lang w:val="en-US"/>
              </w:rPr>
              <w:t xml:space="preserve"> </w:t>
            </w:r>
            <w:r>
              <w:rPr/>
              <w:t>Александров-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государственный инспектор отдела контроля в сфере закупок управления государственного финансового контро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786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под инди-видуальное жилищное строитель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,3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Легковой автомобиль «</w:t>
            </w:r>
            <w:r>
              <w:rPr>
                <w:i/>
                <w:iCs/>
                <w:sz w:val="18"/>
                <w:szCs w:val="18"/>
                <w:lang w:val="en-US"/>
              </w:rPr>
              <w:t>Toyota Camry</w:t>
            </w:r>
            <w:r>
              <w:rPr>
                <w:i/>
                <w:iCs/>
                <w:sz w:val="18"/>
                <w:szCs w:val="18"/>
              </w:rPr>
              <w:t>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20000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Легковой автомобиль «УАЗ-31512»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рузовой автомобиль «ГАЗ-270720»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Лодка «Кайман 380»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митова Ирина Самбуе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й контролер-ревизор отдела контроля за расходованием средств краевого бюджета управления государственного финансового контро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емельный участок под индивидуаль-ное жилищ-ное строи-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общая д</w:t>
            </w:r>
            <w:r>
              <w:rPr>
                <w:i/>
                <w:sz w:val="18"/>
                <w:szCs w:val="18"/>
              </w:rPr>
              <w:t xml:space="preserve">олевая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1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3768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чный с правом строительства жил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общая с</w:t>
            </w:r>
            <w:r>
              <w:rPr>
                <w:i/>
                <w:sz w:val="18"/>
                <w:szCs w:val="18"/>
              </w:rPr>
              <w:t>овместная с супру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общая с</w:t>
            </w:r>
            <w:r>
              <w:rPr>
                <w:i/>
                <w:sz w:val="18"/>
                <w:szCs w:val="18"/>
              </w:rPr>
              <w:t>овместная с супру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,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388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емельный участок под индивидуальное жилищ-ное строи-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общая д</w:t>
            </w:r>
            <w:r>
              <w:rPr>
                <w:i/>
                <w:sz w:val="18"/>
                <w:szCs w:val="18"/>
              </w:rPr>
              <w:t xml:space="preserve">олевая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1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Гараж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,0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общая с</w:t>
            </w:r>
            <w:r>
              <w:rPr>
                <w:i/>
                <w:sz w:val="18"/>
                <w:szCs w:val="18"/>
              </w:rPr>
              <w:t>овместная с супру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общая с</w:t>
            </w:r>
            <w:r>
              <w:rPr>
                <w:i/>
                <w:sz w:val="18"/>
                <w:szCs w:val="18"/>
              </w:rPr>
              <w:t>овместная с супру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,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988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емельный участок под индивидуальное жилищ-ное строи-тельств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1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аржапова Ирина Баиро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эксперт отдела судебной и административной раб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47</w:t>
            </w:r>
            <w:r>
              <w:rPr>
                <w:i/>
              </w:rPr>
              <w:t>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ой до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53185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160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ар Анна Сергее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-циалист-эксперт отдела регулирования бюджетного учета и внутреннего аудита управ-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50000,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-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Toyot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Raum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58055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160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я консо-лидированной бюджетной отчетности, исполнения бюджета и аудит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8348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1640" w:hRule="atLeast"/>
        </w:trPr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а Наталья Владимиро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– эксперт отдела регулирования бюджетного учета и внутреннего аудита управления консолидированной бюджетной 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общая совместная с супруг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,3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53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1482" w:hRule="atLeast"/>
        </w:trPr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сти, исполнения бюджета и аудит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ой до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общая совместная с супруг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,3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Honda Accord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31105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>
          <w:trHeight w:val="383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раж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емельный участок (дачный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37" w:gutter="0" w:header="720" w:top="164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3:36:00Z</dcterms:created>
  <dc:creator>SZhamsoeva</dc:creator>
  <dc:description/>
  <cp:keywords/>
  <dc:language>en-US</dc:language>
  <cp:lastModifiedBy>2</cp:lastModifiedBy>
  <cp:lastPrinted>2014-05-07T15:15:00Z</cp:lastPrinted>
  <dcterms:modified xsi:type="dcterms:W3CDTF">2016-05-10T01:23:00Z</dcterms:modified>
  <cp:revision>151</cp:revision>
  <dc:subject/>
  <dc:title>Сведения</dc:title>
</cp:coreProperties>
</file>